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rthwest Georgia Education Program</w:t>
      </w:r>
    </w:p>
    <w:p>
      <w:pPr>
        <w:pStyle w:val="Normal"/>
        <w:jc w:val="center"/>
        <w:rPr/>
      </w:pPr>
      <w:r>
        <w:rPr/>
        <w:t>Class Out Progress Chec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___________________________________</w:t>
        <w:tab/>
        <w:tab/>
        <w:t>DATE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:___________________________________</w:t>
        <w:tab/>
        <w:tab/>
        <w:t>TEACHER: 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s ___________________ had appropriate behavior in your class this week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Yes</w:t>
      </w:r>
    </w:p>
    <w:p>
      <w:pPr>
        <w:pStyle w:val="Normal"/>
        <w:numPr>
          <w:ilvl w:val="1"/>
          <w:numId w:val="1"/>
        </w:numPr>
        <w:rPr/>
      </w:pPr>
      <w:r>
        <w:rPr/>
        <w:t>No (If no please explain)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________________ have any missing assignmen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Yes (Please list the assignments if you feel extra assistance is needed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uld you like to meet with 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Yes (When ________ Where ________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feel parent contact is need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Yes (Would you like me to contact parent? ____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sign and return to my mailbox and thank you for your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  <w:tab/>
        <w:tab/>
        <w:tab/>
        <w:tab/>
        <w:t>____________</w:t>
      </w:r>
    </w:p>
    <w:p>
      <w:pPr>
        <w:pStyle w:val="Normal"/>
        <w:rPr/>
      </w:pPr>
      <w:r>
        <w:rPr/>
        <w:t>Sign</w:t>
        <w:tab/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7:26:00Z</dcterms:created>
  <dc:creator>NGEP</dc:creator>
  <dc:description/>
  <cp:keywords/>
  <dc:language>en-US</dc:language>
  <cp:lastModifiedBy> </cp:lastModifiedBy>
  <cp:lastPrinted>2009-08-18T13:42:00Z</cp:lastPrinted>
  <dcterms:modified xsi:type="dcterms:W3CDTF">2011-06-13T12:26:00Z</dcterms:modified>
  <cp:revision>3</cp:revision>
  <dc:subject/>
  <dc:title>NAME:___________________________________</dc:title>
</cp:coreProperties>
</file>