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RTHWEST GEORGIA EDUCATIONAL PROGRAM / GNETS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JOR/MINOR OFFENSE REPORT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 xml:space="preserve">(Check One:  Major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0" w:name="__Fieldmark__0_1622639090"/>
      <w:bookmarkStart w:id="1" w:name="__Fieldmark__0_1622639090"/>
      <w:bookmarkEnd w:id="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20"/>
          <w:szCs w:val="20"/>
        </w:rPr>
        <w:t xml:space="preserve"> or Minor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2" w:name="__Fieldmark__1_1622639090"/>
      <w:bookmarkStart w:id="3" w:name="__Fieldmark__1_1622639090"/>
      <w:bookmarkEnd w:id="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20"/>
          <w:szCs w:val="20"/>
        </w:rPr>
        <w:t xml:space="preserve">) </w:t>
      </w:r>
      <w:r>
        <w:rPr>
          <w:color w:val="FF0000"/>
          <w:sz w:val="20"/>
          <w:szCs w:val="20"/>
        </w:rPr>
        <w:t>(Required)</w:t>
      </w:r>
    </w:p>
    <w:p>
      <w:pPr>
        <w:pStyle w:val="Normal"/>
        <w:spacing w:lineRule="auto" w:line="24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Name:  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Grade: 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sz w:val="20"/>
          <w:szCs w:val="20"/>
        </w:rPr>
        <w:t xml:space="preserve">  </w:t>
        <w:tab/>
        <w:t xml:space="preserve">Dat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color w:val="0000FF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ferring Person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sz w:val="20"/>
          <w:szCs w:val="20"/>
        </w:rPr>
        <w:t xml:space="preserve"> </w:t>
        <w:tab/>
        <w:tab/>
        <w:tab/>
        <w:t xml:space="preserve">Time of Offense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color w:val="0000FF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</w:rPr>
        <w:t xml:space="preserve">Others Involved:  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4" w:name="__Fieldmark__7_1622639090"/>
      <w:bookmarkStart w:id="5" w:name="__Fieldmark__7_1622639090"/>
      <w:bookmarkEnd w:id="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None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6" w:name="__Fieldmark__8_1622639090"/>
      <w:bookmarkStart w:id="7" w:name="__Fieldmark__8_1622639090"/>
      <w:bookmarkEnd w:id="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Peer(s)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8" w:name="__Fieldmark__9_1622639090"/>
      <w:bookmarkStart w:id="9" w:name="__Fieldmark__9_1622639090"/>
      <w:bookmarkEnd w:id="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Staff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0" w:name="__Fieldmark__10_1622639090"/>
      <w:bookmarkStart w:id="11" w:name="__Fieldmark__10_1622639090"/>
      <w:bookmarkEnd w:id="1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Teacher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2" w:name="__Fieldmark__11_1622639090"/>
      <w:bookmarkStart w:id="13" w:name="__Fieldmark__11_1622639090"/>
      <w:bookmarkEnd w:id="1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Substitute</w:t>
      </w:r>
    </w:p>
    <w:p>
      <w:pPr>
        <w:pStyle w:val="Normal"/>
        <w:spacing w:lineRule="auto" w:line="240"/>
        <w:rPr/>
      </w:pPr>
      <w:r>
        <w:rPr>
          <w:sz w:val="16"/>
          <w:szCs w:val="16"/>
        </w:rPr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4" w:name="__Fieldmark__12_1622639090"/>
      <w:bookmarkStart w:id="15" w:name="__Fieldmark__12_1622639090"/>
      <w:bookmarkEnd w:id="1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ther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  <w:u w:val="single"/>
        </w:rPr>
        <w:t>Problem Behaviors (check one)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(Required)</w:t>
      </w:r>
    </w:p>
    <w:p>
      <w:pPr>
        <w:pStyle w:val="Normal"/>
        <w:spacing w:lineRule="auto" w:line="24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6" w:name="__Fieldmark__13_1622639090"/>
      <w:bookmarkStart w:id="17" w:name="__Fieldmark__13_1622639090"/>
      <w:bookmarkEnd w:id="1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Abusive Language/ Inappropriate languag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8" w:name="__Fieldmark__14_1622639090"/>
      <w:bookmarkStart w:id="19" w:name="__Fieldmark__14_1622639090"/>
      <w:bookmarkEnd w:id="1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Harassment/Bullying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20" w:name="__Fieldmark__15_1622639090"/>
      <w:bookmarkStart w:id="21" w:name="__Fieldmark__15_1622639090"/>
      <w:bookmarkEnd w:id="2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vert defiance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22" w:name="__Fieldmark__16_1622639090"/>
      <w:bookmarkStart w:id="23" w:name="__Fieldmark__16_1622639090"/>
      <w:bookmarkEnd w:id="2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Running away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24" w:name="__Fieldmark__17_1622639090"/>
      <w:bookmarkStart w:id="25" w:name="__Fieldmark__17_1622639090"/>
      <w:bookmarkEnd w:id="2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Tardy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26" w:name="__Fieldmark__18_1622639090"/>
      <w:bookmarkStart w:id="27" w:name="__Fieldmark__18_1622639090"/>
      <w:bookmarkEnd w:id="2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Disruption</w:t>
      </w:r>
    </w:p>
    <w:p>
      <w:pPr>
        <w:pStyle w:val="Normal"/>
        <w:spacing w:lineRule="auto" w:line="24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28" w:name="__Fieldmark__19_1622639090"/>
      <w:bookmarkStart w:id="29" w:name="__Fieldmark__19_1622639090"/>
      <w:bookmarkEnd w:id="2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Suicidal threats/attempts</w:t>
        <w:tab/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30" w:name="__Fieldmark__20_1622639090"/>
      <w:bookmarkStart w:id="31" w:name="__Fieldmark__20_1622639090"/>
      <w:bookmarkEnd w:id="3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Lying/Cheating 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32" w:name="__Fieldmark__21_1622639090"/>
      <w:bookmarkStart w:id="33" w:name="__Fieldmark__21_1622639090"/>
      <w:bookmarkEnd w:id="3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Sexual acting out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34" w:name="__Fieldmark__22_1622639090"/>
      <w:bookmarkStart w:id="35" w:name="__Fieldmark__22_1622639090"/>
      <w:bookmarkEnd w:id="3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Theft/forgery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36" w:name="__Fieldmark__23_1622639090"/>
      <w:bookmarkStart w:id="37" w:name="__Fieldmark__23_1622639090"/>
      <w:bookmarkEnd w:id="3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Gang Affiliation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38" w:name="__Fieldmark__24_1622639090"/>
      <w:bookmarkStart w:id="39" w:name="__Fieldmark__24_1622639090"/>
      <w:bookmarkEnd w:id="3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Arson</w:t>
      </w:r>
    </w:p>
    <w:p>
      <w:pPr>
        <w:pStyle w:val="Normal"/>
        <w:spacing w:lineRule="auto" w:line="24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40" w:name="__Fieldmark__25_1622639090"/>
      <w:bookmarkStart w:id="41" w:name="__Fieldmark__25_1622639090"/>
      <w:bookmarkEnd w:id="4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Bring weapons/Drugs to school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42" w:name="__Fieldmark__26_1622639090"/>
      <w:bookmarkStart w:id="43" w:name="__Fieldmark__26_1622639090"/>
      <w:bookmarkEnd w:id="4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Fighting/physical aggression</w:t>
        <w:tab/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44" w:name="__Fieldmark__27_1622639090"/>
      <w:bookmarkStart w:id="45" w:name="__Fieldmark__27_1622639090"/>
      <w:bookmarkEnd w:id="4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Property damage/vandalism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46" w:name="__Fieldmark__28_1622639090"/>
      <w:bookmarkStart w:id="47" w:name="__Fieldmark__28_1622639090"/>
      <w:bookmarkEnd w:id="4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Inappropriate location</w:t>
      </w:r>
    </w:p>
    <w:p>
      <w:pPr>
        <w:pStyle w:val="Normal"/>
        <w:spacing w:lineRule="auto" w:line="24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48" w:name="__Fieldmark__29_1622639090"/>
      <w:bookmarkStart w:id="49" w:name="__Fieldmark__29_1622639090"/>
      <w:bookmarkEnd w:id="4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Aggressive behavior resulting in injury to student, staff, or self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50" w:name="__Fieldmark__30_1622639090"/>
      <w:bookmarkStart w:id="51" w:name="__Fieldmark__30_1622639090"/>
      <w:bookmarkEnd w:id="5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Dress code/Technology Violation</w:t>
      </w:r>
    </w:p>
    <w:p>
      <w:pPr>
        <w:pStyle w:val="Normal"/>
        <w:spacing w:lineRule="auto" w:line="24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52" w:name="__Fieldmark__31_1622639090"/>
      <w:bookmarkStart w:id="53" w:name="__Fieldmark__31_1622639090"/>
      <w:bookmarkEnd w:id="5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Terroristic threats (threats of weapons or extreme violence with a plan to carry it out.)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54" w:name="__Fieldmark__32_1622639090"/>
      <w:bookmarkStart w:id="55" w:name="__Fieldmark__32_1622639090"/>
      <w:bookmarkEnd w:id="5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ther Behavior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  <w:u w:val="single"/>
        </w:rPr>
        <w:t>Location (check one)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(Required)</w:t>
      </w:r>
    </w:p>
    <w:p>
      <w:pPr>
        <w:pStyle w:val="Normal"/>
        <w:spacing w:lineRule="auto" w:line="24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56" w:name="__Fieldmark__33_1622639090"/>
      <w:bookmarkStart w:id="57" w:name="__Fieldmark__33_1622639090"/>
      <w:bookmarkEnd w:id="5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Playground   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58" w:name="__Fieldmark__34_1622639090"/>
      <w:bookmarkStart w:id="59" w:name="__Fieldmark__34_1622639090"/>
      <w:bookmarkEnd w:id="5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Cafeteria</w:t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60" w:name="__Fieldmark__35_1622639090"/>
      <w:bookmarkStart w:id="61" w:name="__Fieldmark__35_1622639090"/>
      <w:bookmarkEnd w:id="6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ffice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62" w:name="__Fieldmark__36_1622639090"/>
      <w:bookmarkStart w:id="63" w:name="__Fieldmark__36_1622639090"/>
      <w:bookmarkEnd w:id="6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Bathroom      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64" w:name="__Fieldmark__37_1622639090"/>
      <w:bookmarkStart w:id="65" w:name="__Fieldmark__37_1622639090"/>
      <w:bookmarkEnd w:id="6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Hall/Breezeway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66" w:name="__Fieldmark__38_1622639090"/>
      <w:bookmarkStart w:id="67" w:name="__Fieldmark__38_1622639090"/>
      <w:bookmarkEnd w:id="6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Gym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68" w:name="__Fieldmark__39_1622639090"/>
      <w:bookmarkStart w:id="69" w:name="__Fieldmark__39_1622639090"/>
      <w:bookmarkEnd w:id="6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Library</w:t>
        <w:tab/>
        <w:t xml:space="preserve">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70" w:name="__Fieldmark__40_1622639090"/>
      <w:bookmarkStart w:id="71" w:name="__Fieldmark__40_1622639090"/>
      <w:bookmarkEnd w:id="7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Stadium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72" w:name="__Fieldmark__41_1622639090"/>
      <w:bookmarkStart w:id="73" w:name="__Fieldmark__41_1622639090"/>
      <w:bookmarkEnd w:id="7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ff Campu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74" w:name="__Fieldmark__42_1622639090"/>
      <w:bookmarkStart w:id="75" w:name="__Fieldmark__42_1622639090"/>
      <w:bookmarkEnd w:id="7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Locker Room</w:t>
      </w:r>
    </w:p>
    <w:p>
      <w:pPr>
        <w:pStyle w:val="Normal"/>
        <w:spacing w:lineRule="auto" w:line="240"/>
        <w:rPr/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76" w:name="__Fieldmark__43_1622639090"/>
      <w:bookmarkStart w:id="77" w:name="__Fieldmark__43_1622639090"/>
      <w:bookmarkEnd w:id="7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Classroom      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78" w:name="__Fieldmark__44_1622639090"/>
      <w:bookmarkStart w:id="79" w:name="__Fieldmark__44_1622639090"/>
      <w:bookmarkEnd w:id="7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Special event</w:t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80" w:name="__Fieldmark__45_1622639090"/>
      <w:bookmarkStart w:id="81" w:name="__Fieldmark__45_1622639090"/>
      <w:bookmarkEnd w:id="8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Parking Lot     </w:t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82" w:name="__Fieldmark__46_1622639090"/>
      <w:bookmarkStart w:id="83" w:name="__Fieldmark__46_1622639090"/>
      <w:bookmarkEnd w:id="8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Common instructional area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84" w:name="__Fieldmark__47_1622639090"/>
      <w:bookmarkStart w:id="85" w:name="__Fieldmark__47_1622639090"/>
      <w:bookmarkEnd w:id="8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Bus</w:t>
        <w:tab/>
        <w:t xml:space="preserve">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86" w:name="__Fieldmark__48_1622639090"/>
      <w:bookmarkStart w:id="87" w:name="__Fieldmark__48_1622639090"/>
      <w:bookmarkEnd w:id="8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Bus Loading Zone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88" w:name="__Fieldmark__49_1622639090"/>
      <w:bookmarkStart w:id="89" w:name="__Fieldmark__49_1622639090"/>
      <w:bookmarkEnd w:id="8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Class Out</w:t>
      </w:r>
    </w:p>
    <w:p>
      <w:pPr>
        <w:pStyle w:val="Normal"/>
        <w:spacing w:lineRule="auto" w:line="240"/>
        <w:rPr>
          <w:b/>
          <w:b/>
          <w:sz w:val="18"/>
          <w:szCs w:val="18"/>
        </w:rPr>
      </w:pPr>
      <w:r>
        <w:rPr>
          <w:b/>
          <w:sz w:val="20"/>
          <w:szCs w:val="20"/>
          <w:u w:val="single"/>
        </w:rPr>
        <w:t xml:space="preserve">Describe What Happened </w:t>
      </w:r>
      <w:r>
        <w:rPr>
          <w:b/>
          <w:color w:val="FF0000"/>
          <w:sz w:val="20"/>
          <w:szCs w:val="20"/>
          <w:u w:val="single"/>
        </w:rPr>
        <w:t>(</w:t>
      </w:r>
      <w:r>
        <w:rPr>
          <w:color w:val="FF0000"/>
          <w:sz w:val="20"/>
          <w:szCs w:val="20"/>
          <w:u w:val="single"/>
        </w:rPr>
        <w:t>Required</w:t>
      </w:r>
      <w:r>
        <w:rPr>
          <w:b/>
          <w:color w:val="FF0000"/>
          <w:sz w:val="20"/>
          <w:szCs w:val="20"/>
          <w:u w:val="single"/>
        </w:rPr>
        <w:t>)</w:t>
      </w:r>
      <w:r>
        <w:rPr>
          <w:b/>
          <w:sz w:val="18"/>
          <w:szCs w:val="18"/>
          <w:u w:val="single"/>
        </w:rPr>
        <w:t>:</w:t>
      </w:r>
      <w:r>
        <w:rPr>
          <w:sz w:val="18"/>
          <w:szCs w:val="18"/>
        </w:rPr>
        <w:t xml:space="preserve">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color w:val="0000FF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rPr>
          <w:b/>
          <w:b/>
          <w:color w:val="0000FF"/>
          <w:sz w:val="18"/>
          <w:szCs w:val="18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color w:val="0000FF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  <w:u w:val="single"/>
        </w:rPr>
        <w:t>Motivation (check one)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(Required)</w:t>
      </w:r>
    </w:p>
    <w:p>
      <w:pPr>
        <w:pStyle w:val="Normal"/>
        <w:spacing w:lineRule="auto" w:line="240"/>
        <w:rPr>
          <w:b/>
          <w:b/>
          <w:sz w:val="18"/>
          <w:szCs w:val="18"/>
          <w:u w:val="single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90" w:name="__Fieldmark__52_1622639090"/>
      <w:bookmarkStart w:id="91" w:name="__Fieldmark__52_1622639090"/>
      <w:bookmarkEnd w:id="9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btain peer attention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92" w:name="__Fieldmark__53_1622639090"/>
      <w:bookmarkStart w:id="93" w:name="__Fieldmark__53_1622639090"/>
      <w:bookmarkEnd w:id="9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btain adult attention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94" w:name="__Fieldmark__54_1622639090"/>
      <w:bookmarkStart w:id="95" w:name="__Fieldmark__54_1622639090"/>
      <w:bookmarkEnd w:id="9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btain items/activitie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96" w:name="__Fieldmark__55_1622639090"/>
      <w:bookmarkStart w:id="97" w:name="__Fieldmark__55_1622639090"/>
      <w:bookmarkEnd w:id="9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Avoid tasks/activitie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98" w:name="__Fieldmark__56_1622639090"/>
      <w:bookmarkStart w:id="99" w:name="__Fieldmark__56_1622639090"/>
      <w:bookmarkEnd w:id="9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Avoid peers</w:t>
      </w:r>
    </w:p>
    <w:p>
      <w:pPr>
        <w:pStyle w:val="Normal"/>
        <w:spacing w:lineRule="auto" w:line="240"/>
        <w:rPr>
          <w:b/>
          <w:b/>
          <w:sz w:val="18"/>
          <w:szCs w:val="18"/>
          <w:u w:val="single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00" w:name="__Fieldmark__57_1622639090"/>
      <w:bookmarkStart w:id="101" w:name="__Fieldmark__57_1622639090"/>
      <w:bookmarkEnd w:id="10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Avoid adults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02" w:name="__Fieldmark__58_1622639090"/>
      <w:bookmarkStart w:id="103" w:name="__Fieldmark__58_1622639090"/>
      <w:bookmarkEnd w:id="10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ther Motivation</w:t>
      </w:r>
    </w:p>
    <w:p>
      <w:pPr>
        <w:pStyle w:val="Normal"/>
        <w:spacing w:lineRule="auto" w:line="240"/>
        <w:rPr/>
      </w:pPr>
      <w:r>
        <w:rPr>
          <w:b/>
          <w:sz w:val="20"/>
          <w:szCs w:val="20"/>
          <w:u w:val="single"/>
        </w:rPr>
        <w:t>Administrative Decision (check one)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(Required)</w:t>
      </w:r>
    </w:p>
    <w:p>
      <w:pPr>
        <w:pStyle w:val="Normal"/>
        <w:spacing w:lineRule="auto" w:line="240"/>
        <w:rPr/>
      </w:pP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04" w:name="__Fieldmark__59_1622639090"/>
      <w:bookmarkStart w:id="105" w:name="__Fieldmark__59_1622639090"/>
      <w:bookmarkEnd w:id="10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Time in office</w:t>
        <w:tab/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06" w:name="__Fieldmark__60_1622639090"/>
      <w:bookmarkStart w:id="107" w:name="__Fieldmark__60_1622639090"/>
      <w:bookmarkEnd w:id="10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Conference</w:t>
        <w:tab/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08" w:name="__Fieldmark__61_1622639090"/>
      <w:bookmarkStart w:id="109" w:name="__Fieldmark__61_1622639090"/>
      <w:bookmarkEnd w:id="10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Parent Contact</w:t>
        <w:tab/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10" w:name="__Fieldmark__62_1622639090"/>
      <w:bookmarkStart w:id="111" w:name="__Fieldmark__62_1622639090"/>
      <w:bookmarkEnd w:id="11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Follow-up agreement</w:t>
        <w:tab/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12" w:name="__Fieldmark__63_1622639090"/>
      <w:bookmarkStart w:id="113" w:name="__Fieldmark__63_1622639090"/>
      <w:bookmarkEnd w:id="11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Loss of privilege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14" w:name="__Fieldmark__64_1622639090"/>
      <w:bookmarkStart w:id="115" w:name="__Fieldmark__64_1622639090"/>
      <w:bookmarkEnd w:id="11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Time out/Detention</w:t>
      </w:r>
    </w:p>
    <w:p>
      <w:pPr>
        <w:pStyle w:val="Normal"/>
        <w:spacing w:lineRule="auto" w:line="240"/>
        <w:rPr/>
      </w:pP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16" w:name="__Fieldmark__65_1622639090"/>
      <w:bookmarkStart w:id="117" w:name="__Fieldmark__65_1622639090"/>
      <w:bookmarkEnd w:id="11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In school suspension</w:t>
        <w:tab/>
      </w: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18" w:name="__Fieldmark__66_1622639090"/>
      <w:bookmarkStart w:id="119" w:name="__Fieldmark__66_1622639090"/>
      <w:bookmarkEnd w:id="11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ut of school suspension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20" w:name="__Fieldmark__67_1622639090"/>
      <w:bookmarkStart w:id="121" w:name="__Fieldmark__67_1622639090"/>
      <w:bookmarkEnd w:id="12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Restitution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22" w:name="__Fieldmark__68_1622639090"/>
      <w:bookmarkStart w:id="123" w:name="__Fieldmark__68_1622639090"/>
      <w:bookmarkEnd w:id="12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Individualized Instruction</w:t>
        <w:tab/>
      </w: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24" w:name="__Fieldmark__69_1622639090"/>
      <w:bookmarkStart w:id="125" w:name="__Fieldmark__69_1622639090"/>
      <w:bookmarkEnd w:id="12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Charges Filed </w:t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26" w:name="__Fieldmark__70_1622639090"/>
      <w:bookmarkStart w:id="127" w:name="__Fieldmark__70_1622639090"/>
      <w:bookmarkEnd w:id="12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Police referral</w:t>
      </w:r>
    </w:p>
    <w:p>
      <w:pPr>
        <w:pStyle w:val="Normal"/>
        <w:spacing w:lineRule="auto" w:line="24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28" w:name="__Fieldmark__71_1622639090"/>
      <w:bookmarkStart w:id="129" w:name="__Fieldmark__71_1622639090"/>
      <w:bookmarkEnd w:id="12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Bus suspension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30" w:name="__Fieldmark__72_1622639090"/>
      <w:bookmarkStart w:id="131" w:name="__Fieldmark__72_1622639090"/>
      <w:bookmarkEnd w:id="13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Expulsion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32" w:name="__Fieldmark__73_1622639090"/>
      <w:bookmarkStart w:id="133" w:name="__Fieldmark__73_1622639090"/>
      <w:bookmarkEnd w:id="13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ther</w:t>
      </w:r>
    </w:p>
    <w:p>
      <w:pPr>
        <w:pStyle w:val="Normal"/>
        <w:spacing w:lineRule="auto" w:line="240"/>
        <w:rPr>
          <w:b/>
          <w:b/>
          <w:sz w:val="20"/>
          <w:szCs w:val="20"/>
          <w:u w:val="single"/>
        </w:rPr>
      </w:pPr>
      <w:r>
        <w:rPr>
          <w:b/>
          <w:i/>
        </w:rPr>
        <w:t>If suspended, # of days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 xml:space="preserve">   </w:t>
      </w:r>
      <w:r>
        <w:fldChar w:fldCharType="begin">
          <w:ffData>
            <w:name w:val="Text70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color w:val="0000FF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b/>
          <w:sz w:val="18"/>
          <w:szCs w:val="18"/>
          <w:u w:val="single"/>
        </w:rPr>
        <w:t xml:space="preserve">Was physical restraint used?  YES </w:t>
      </w: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/>
          <w:b/>
          <w:szCs w:val="18"/>
        </w:rPr>
        <w:instrText xml:space="preserve"> FORMCHECKBOX </w:instrText>
      </w:r>
      <w:r>
        <w:rPr>
          <w:sz w:val="18"/>
          <w:u w:val="single"/>
          <w:b/>
          <w:szCs w:val="18"/>
        </w:rPr>
        <w:fldChar w:fldCharType="separate"/>
      </w:r>
      <w:bookmarkStart w:id="134" w:name="__Fieldmark__75_1622639090"/>
      <w:bookmarkStart w:id="135" w:name="__Fieldmark__75_1622639090"/>
      <w:bookmarkEnd w:id="135"/>
      <w:r>
        <w:rPr>
          <w:b/>
          <w:sz w:val="18"/>
          <w:szCs w:val="18"/>
          <w:u w:val="single"/>
        </w:rPr>
      </w:r>
      <w:r>
        <w:rPr>
          <w:sz w:val="18"/>
          <w:u w:val="single"/>
          <w:b/>
          <w:szCs w:val="18"/>
        </w:rPr>
        <w:fldChar w:fldCharType="end"/>
      </w:r>
      <w:r>
        <w:rPr>
          <w:b/>
          <w:sz w:val="18"/>
          <w:szCs w:val="18"/>
          <w:u w:val="single"/>
        </w:rPr>
        <w:t xml:space="preserve"> OR NO</w:t>
      </w: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/>
          <w:b/>
          <w:szCs w:val="18"/>
        </w:rPr>
        <w:instrText xml:space="preserve"> FORMCHECKBOX </w:instrText>
      </w:r>
      <w:r>
        <w:rPr>
          <w:sz w:val="18"/>
          <w:u w:val="single"/>
          <w:b/>
          <w:szCs w:val="18"/>
        </w:rPr>
        <w:fldChar w:fldCharType="separate"/>
      </w:r>
      <w:bookmarkStart w:id="136" w:name="__Fieldmark__76_1622639090"/>
      <w:bookmarkStart w:id="137" w:name="__Fieldmark__76_1622639090"/>
      <w:bookmarkEnd w:id="137"/>
      <w:r>
        <w:rPr>
          <w:b/>
          <w:sz w:val="18"/>
          <w:szCs w:val="18"/>
          <w:u w:val="single"/>
        </w:rPr>
      </w:r>
      <w:r>
        <w:rPr>
          <w:sz w:val="18"/>
          <w:u w:val="single"/>
          <w:b/>
          <w:szCs w:val="18"/>
        </w:rPr>
        <w:fldChar w:fldCharType="end"/>
      </w:r>
      <w:r>
        <w:rPr>
          <w:b/>
          <w:sz w:val="18"/>
          <w:szCs w:val="18"/>
          <w:u w:val="single"/>
        </w:rPr>
        <w:t xml:space="preserve"> </w:t>
      </w:r>
      <w:r>
        <w:rPr>
          <w:b/>
          <w:color w:val="FF0000"/>
          <w:sz w:val="18"/>
          <w:szCs w:val="18"/>
          <w:u w:val="single"/>
        </w:rPr>
        <w:t xml:space="preserve">(Required) </w:t>
      </w:r>
      <w:r>
        <w:rPr>
          <w:b/>
          <w:sz w:val="18"/>
          <w:szCs w:val="18"/>
          <w:u w:val="single"/>
        </w:rPr>
        <w:t>(If yes, complete physical restraint incident report form)</w:t>
      </w:r>
    </w:p>
    <w:p>
      <w:pPr>
        <w:pStyle w:val="ListParagraph"/>
        <w:spacing w:lineRule="auto" w:line="240"/>
        <w:ind w:left="0" w:hanging="0"/>
        <w:rPr>
          <w:sz w:val="18"/>
          <w:szCs w:val="18"/>
          <w:u w:val="single"/>
        </w:rPr>
      </w:pPr>
      <w:r>
        <w:fldChar w:fldCharType="begin">
          <w:ffData>
            <w:name w:val="Text71"/>
            <w:enabled/>
            <w:calcOnExit w:val="0"/>
            <w:textInput/>
          </w:ffData>
        </w:fldChar>
      </w:r>
      <w:r>
        <w:rPr>
          <w:sz w:val="20"/>
          <w:szCs w:val="20"/>
          <w:color w:val="0000FF"/>
          <w:lang w:val="en-US" w:eastAsia="en-US"/>
        </w:rPr>
        <w:instrText xml:space="preserve"> FORMTEXT </w:instrText>
      </w:r>
      <w:r>
        <w:rPr>
          <w:color w:val="0000FF"/>
          <w:sz w:val="20"/>
          <w:szCs w:val="20"/>
          <w:lang w:val="en-US" w:eastAsia="en-US"/>
        </w:rPr>
      </w:r>
      <w:r>
        <w:rPr>
          <w:sz w:val="20"/>
          <w:szCs w:val="20"/>
          <w:color w:val="0000FF"/>
          <w:lang w:val="en-US" w:eastAsia="en-US"/>
        </w:rPr>
        <w:fldChar w:fldCharType="separate"/>
      </w:r>
      <w:r>
        <w:rPr>
          <w:color w:val="0000FF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color w:val="0000FF"/>
          <w:lang w:val="en-US" w:eastAsia="en-US"/>
        </w:rPr>
        <w:fldChar w:fldCharType="end"/>
      </w:r>
      <w:r>
        <w:rPr>
          <w:color w:val="0000FF"/>
          <w:sz w:val="20"/>
          <w:szCs w:val="20"/>
          <w:lang w:val="en-US" w:eastAsia="en-US"/>
        </w:rPr>
      </w:r>
    </w:p>
    <w:p>
      <w:pPr>
        <w:pStyle w:val="ListParagraph"/>
        <w:spacing w:lineRule="auto" w:line="240"/>
        <w:ind w:lef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ListParagraph"/>
        <w:spacing w:lineRule="auto" w:line="240"/>
        <w:ind w:left="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 xml:space="preserve">Student Signature: </w:t>
      </w:r>
      <w:r>
        <w:rPr>
          <w:sz w:val="18"/>
          <w:szCs w:val="18"/>
          <w:u w:val="single"/>
        </w:rPr>
        <w:tab/>
        <w:tab/>
        <w:tab/>
        <w:tab/>
        <w:tab/>
        <w:tab/>
      </w:r>
      <w:r>
        <w:rPr>
          <w:sz w:val="18"/>
          <w:szCs w:val="18"/>
        </w:rPr>
        <w:tab/>
        <w:t>Date:</w:t>
      </w:r>
      <w:r>
        <w:rPr>
          <w:sz w:val="18"/>
          <w:szCs w:val="18"/>
          <w:u w:val="single"/>
        </w:rPr>
        <w:tab/>
        <w:tab/>
      </w:r>
    </w:p>
    <w:p>
      <w:pPr>
        <w:pStyle w:val="ListParagraph"/>
        <w:spacing w:lineRule="auto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spacing w:lineRule="auto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pBdr>
          <w:bottom w:val="single" w:sz="12" w:space="1" w:color="000000"/>
        </w:pBd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Adult Signature:</w:t>
      </w:r>
      <w:r>
        <w:rPr>
          <w:sz w:val="18"/>
          <w:szCs w:val="18"/>
          <w:u w:val="single"/>
        </w:rPr>
        <w:tab/>
        <w:tab/>
        <w:tab/>
        <w:tab/>
        <w:tab/>
        <w:tab/>
      </w:r>
      <w:r>
        <w:rPr>
          <w:sz w:val="18"/>
          <w:szCs w:val="18"/>
        </w:rPr>
        <w:tab/>
        <w:t>Date:</w:t>
      </w:r>
      <w:r>
        <w:rPr>
          <w:sz w:val="18"/>
          <w:szCs w:val="18"/>
          <w:u w:val="single"/>
        </w:rPr>
        <w:tab/>
        <w:tab/>
      </w:r>
    </w:p>
    <w:p>
      <w:pPr>
        <w:pStyle w:val="Normal"/>
        <w:spacing w:lineRule="auto" w:line="24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Future Interventions/ Reflection and Action Plan:</w:t>
      </w:r>
      <w:r>
        <w:rPr>
          <w:b/>
          <w:sz w:val="20"/>
          <w:szCs w:val="20"/>
        </w:rPr>
        <w:t xml:space="preserve"> 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color w:val="0000FF"/>
          <w:sz w:val="18"/>
          <w:szCs w:val="18"/>
          <w:lang w:val="en-US" w:eastAsia="en-US"/>
        </w:rPr>
      </w:r>
    </w:p>
    <w:p>
      <w:pPr>
        <w:pStyle w:val="Normal"/>
        <w:spacing w:before="0" w:after="200"/>
        <w:rPr>
          <w:color w:val="0000FF"/>
          <w:sz w:val="20"/>
          <w:szCs w:val="20"/>
          <w:lang w:val="en-US" w:eastAsia="en-US"/>
        </w:rPr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color w:val="0000FF"/>
          <w:lang w:val="en-US" w:eastAsia="en-US"/>
        </w:rPr>
        <w:instrText xml:space="preserve"> FORMTEXT </w:instrText>
      </w:r>
      <w:r>
        <w:rPr>
          <w:color w:val="0000FF"/>
          <w:sz w:val="20"/>
          <w:szCs w:val="20"/>
          <w:lang w:val="en-US" w:eastAsia="en-US"/>
        </w:rPr>
      </w:r>
      <w:r>
        <w:rPr>
          <w:sz w:val="20"/>
          <w:szCs w:val="20"/>
          <w:color w:val="0000FF"/>
          <w:lang w:val="en-US" w:eastAsia="en-US"/>
        </w:rPr>
        <w:fldChar w:fldCharType="separate"/>
      </w:r>
      <w:r>
        <w:rPr>
          <w:color w:val="0000FF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color w:val="0000FF"/>
          <w:lang w:val="en-US" w:eastAsia="en-US"/>
        </w:rPr>
        <w:fldChar w:fldCharType="end"/>
      </w:r>
      <w:r>
        <w:rPr>
          <w:color w:val="0000FF"/>
          <w:sz w:val="20"/>
          <w:szCs w:val="20"/>
          <w:lang w:val="en-US" w:eastAsia="en-US"/>
        </w:rPr>
      </w:r>
    </w:p>
    <w:sectPr>
      <w:type w:val="continuous"/>
      <w:pgSz w:w="12240" w:h="15840"/>
      <w:pgMar w:left="720" w:right="720" w:gutter="0" w:header="0" w:top="720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4:44:00Z</dcterms:created>
  <dc:creator>Pam Warren</dc:creator>
  <dc:description/>
  <dc:language>en-US</dc:language>
  <cp:lastModifiedBy>NGEP</cp:lastModifiedBy>
  <cp:lastPrinted>2009-03-16T14:19:00Z</cp:lastPrinted>
  <dcterms:modified xsi:type="dcterms:W3CDTF">2009-09-17T14:44:00Z</dcterms:modified>
  <cp:revision>2</cp:revision>
  <dc:subject/>
  <dc:title>NORTHWEST GEORGIA EDUCATIONAL PROGRAM</dc:title>
</cp:coreProperties>
</file>