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(Check One:  Maj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4018702776"/>
      <w:bookmarkStart w:id="1" w:name="__Fieldmark__0_4018702776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 or Min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4018702776"/>
      <w:bookmarkStart w:id="3" w:name="__Fieldmark__1_4018702776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4018702776"/>
      <w:bookmarkStart w:id="5" w:name="__Fieldmark__7_4018702776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4018702776"/>
      <w:bookmarkStart w:id="7" w:name="__Fieldmark__8_4018702776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4018702776"/>
      <w:bookmarkStart w:id="9" w:name="__Fieldmark__9_4018702776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4018702776"/>
      <w:bookmarkStart w:id="11" w:name="__Fieldmark__10_4018702776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4018702776"/>
      <w:bookmarkStart w:id="13" w:name="__Fieldmark__11_4018702776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4018702776"/>
      <w:bookmarkStart w:id="15" w:name="__Fieldmark__12_4018702776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4018702776"/>
      <w:bookmarkStart w:id="17" w:name="__Fieldmark__13_4018702776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4018702776"/>
      <w:bookmarkStart w:id="19" w:name="__Fieldmark__14_4018702776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4018702776"/>
      <w:bookmarkStart w:id="21" w:name="__Fieldmark__15_4018702776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4018702776"/>
      <w:bookmarkStart w:id="23" w:name="__Fieldmark__16_4018702776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4018702776"/>
      <w:bookmarkStart w:id="25" w:name="__Fieldmark__17_4018702776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4018702776"/>
      <w:bookmarkStart w:id="27" w:name="__Fieldmark__18_4018702776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4018702776"/>
      <w:bookmarkStart w:id="29" w:name="__Fieldmark__19_4018702776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4018702776"/>
      <w:bookmarkStart w:id="31" w:name="__Fieldmark__20_4018702776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4018702776"/>
      <w:bookmarkStart w:id="33" w:name="__Fieldmark__21_4018702776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4018702776"/>
      <w:bookmarkStart w:id="35" w:name="__Fieldmark__22_4018702776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4018702776"/>
      <w:bookmarkStart w:id="37" w:name="__Fieldmark__23_4018702776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4018702776"/>
      <w:bookmarkStart w:id="39" w:name="__Fieldmark__24_4018702776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4018702776"/>
      <w:bookmarkStart w:id="41" w:name="__Fieldmark__25_4018702776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4018702776"/>
      <w:bookmarkStart w:id="43" w:name="__Fieldmark__26_4018702776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4018702776"/>
      <w:bookmarkStart w:id="45" w:name="__Fieldmark__27_4018702776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4018702776"/>
      <w:bookmarkStart w:id="47" w:name="__Fieldmark__28_4018702776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4018702776"/>
      <w:bookmarkStart w:id="49" w:name="__Fieldmark__29_4018702776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4018702776"/>
      <w:bookmarkStart w:id="51" w:name="__Fieldmark__30_4018702776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4018702776"/>
      <w:bookmarkStart w:id="53" w:name="__Fieldmark__31_4018702776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4018702776"/>
      <w:bookmarkStart w:id="55" w:name="__Fieldmark__32_4018702776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4018702776"/>
      <w:bookmarkStart w:id="57" w:name="__Fieldmark__33_4018702776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4018702776"/>
      <w:bookmarkStart w:id="59" w:name="__Fieldmark__34_4018702776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4018702776"/>
      <w:bookmarkStart w:id="61" w:name="__Fieldmark__35_4018702776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4018702776"/>
      <w:bookmarkStart w:id="63" w:name="__Fieldmark__36_4018702776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4018702776"/>
      <w:bookmarkStart w:id="65" w:name="__Fieldmark__37_4018702776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4018702776"/>
      <w:bookmarkStart w:id="67" w:name="__Fieldmark__38_4018702776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4018702776"/>
      <w:bookmarkStart w:id="69" w:name="__Fieldmark__39_4018702776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4018702776"/>
      <w:bookmarkStart w:id="71" w:name="__Fieldmark__40_4018702776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4018702776"/>
      <w:bookmarkStart w:id="73" w:name="__Fieldmark__41_4018702776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4018702776"/>
      <w:bookmarkStart w:id="75" w:name="__Fieldmark__42_4018702776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4018702776"/>
      <w:bookmarkStart w:id="77" w:name="__Fieldmark__43_4018702776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4018702776"/>
      <w:bookmarkStart w:id="79" w:name="__Fieldmark__44_4018702776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4018702776"/>
      <w:bookmarkStart w:id="81" w:name="__Fieldmark__45_4018702776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4018702776"/>
      <w:bookmarkStart w:id="83" w:name="__Fieldmark__46_4018702776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4018702776"/>
      <w:bookmarkStart w:id="85" w:name="__Fieldmark__47_4018702776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4018702776"/>
      <w:bookmarkStart w:id="87" w:name="__Fieldmark__48_4018702776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4018702776"/>
      <w:bookmarkStart w:id="89" w:name="__Fieldmark__49_4018702776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4018702776"/>
      <w:bookmarkStart w:id="91" w:name="__Fieldmark__52_4018702776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4018702776"/>
      <w:bookmarkStart w:id="93" w:name="__Fieldmark__53_4018702776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4018702776"/>
      <w:bookmarkStart w:id="95" w:name="__Fieldmark__54_4018702776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4018702776"/>
      <w:bookmarkStart w:id="97" w:name="__Fieldmark__55_4018702776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4018702776"/>
      <w:bookmarkStart w:id="99" w:name="__Fieldmark__56_4018702776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4018702776"/>
      <w:bookmarkStart w:id="101" w:name="__Fieldmark__57_4018702776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4018702776"/>
      <w:bookmarkStart w:id="103" w:name="__Fieldmark__58_4018702776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4018702776"/>
      <w:bookmarkStart w:id="105" w:name="__Fieldmark__59_4018702776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4018702776"/>
      <w:bookmarkStart w:id="107" w:name="__Fieldmark__60_4018702776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4018702776"/>
      <w:bookmarkStart w:id="109" w:name="__Fieldmark__61_4018702776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4018702776"/>
      <w:bookmarkStart w:id="111" w:name="__Fieldmark__62_4018702776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4018702776"/>
      <w:bookmarkStart w:id="113" w:name="__Fieldmark__63_4018702776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4018702776"/>
      <w:bookmarkStart w:id="115" w:name="__Fieldmark__64_4018702776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4018702776"/>
      <w:bookmarkStart w:id="117" w:name="__Fieldmark__65_4018702776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4018702776"/>
      <w:bookmarkStart w:id="119" w:name="__Fieldmark__66_4018702776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4018702776"/>
      <w:bookmarkStart w:id="121" w:name="__Fieldmark__67_4018702776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4018702776"/>
      <w:bookmarkStart w:id="123" w:name="__Fieldmark__68_4018702776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4018702776"/>
      <w:bookmarkStart w:id="125" w:name="__Fieldmark__69_4018702776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4018702776"/>
      <w:bookmarkStart w:id="127" w:name="__Fieldmark__70_4018702776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4018702776"/>
      <w:bookmarkStart w:id="129" w:name="__Fieldmark__71_4018702776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4018702776"/>
      <w:bookmarkStart w:id="131" w:name="__Fieldmark__72_4018702776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4018702776"/>
      <w:bookmarkStart w:id="133" w:name="__Fieldmark__73_4018702776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4" w:name="__Fieldmark__75_4018702776"/>
      <w:bookmarkStart w:id="135" w:name="__Fieldmark__75_4018702776"/>
      <w:bookmarkEnd w:id="135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6" w:name="__Fieldmark__76_4018702776"/>
      <w:bookmarkStart w:id="137" w:name="__Fieldmark__76_4018702776"/>
      <w:bookmarkEnd w:id="137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4:00Z</dcterms:created>
  <dc:creator>Pam Warren</dc:creator>
  <dc:description/>
  <dc:language>en-US</dc:language>
  <cp:lastModifiedBy>NGEP</cp:lastModifiedBy>
  <cp:lastPrinted>2009-03-16T14:19:00Z</cp:lastPrinted>
  <dcterms:modified xsi:type="dcterms:W3CDTF">2009-09-17T14:44:00Z</dcterms:modified>
  <cp:revision>2</cp:revision>
  <dc:subject/>
  <dc:title>NORTHWEST GEORGIA EDUCATIONAL PROGRAM</dc:title>
</cp:coreProperties>
</file>