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vel and point system for CSE</w:t>
      </w:r>
    </w:p>
    <w:p>
      <w:pPr>
        <w:pStyle w:val="Normal"/>
        <w:rPr/>
      </w:pPr>
      <w:r>
        <w:rPr/>
      </w:r>
    </w:p>
    <w:p>
      <w:pPr>
        <w:pStyle w:val="Normal"/>
        <w:rPr/>
      </w:pPr>
      <w:r>
        <w:rPr/>
        <w:t>We will keep the standard point sheet for data collection but add a bonus row where up to two additional points can be added per period from a bonus behavior list of positives that are not included in the students’ current goals. This will allow students to be “caught being good” not only on their goals but also showing citizenship and caring in the classroom. The adults will keep this sheet and the students will have a corresponding sheet where they keep a daily balance of earned points to pay for various privileges and daily activities.</w:t>
      </w:r>
    </w:p>
    <w:p>
      <w:pPr>
        <w:pStyle w:val="Normal"/>
        <w:rPr/>
      </w:pPr>
      <w:r>
        <w:rPr/>
      </w:r>
    </w:p>
    <w:p>
      <w:pPr>
        <w:pStyle w:val="Normal"/>
        <w:rPr/>
      </w:pPr>
      <w:r>
        <w:rPr/>
        <w:t>The student balance sheet will be scored accordingly:</w:t>
      </w:r>
    </w:p>
    <w:p>
      <w:pPr>
        <w:pStyle w:val="Normal"/>
        <w:rPr/>
      </w:pPr>
      <w:r>
        <w:rPr/>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acher Point/Data She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udent Balance Shee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bonus po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bonus poi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penalty po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t>The 2,1,0 is the standard scoring currently used on the point sheet. At the end of each class period the teacher would privately let each student know how many points they banked for that period and the student can record it on their balance sheet. Bonus points can be awarded for doing teacher helper tasks, staying seated, giving compliments, helping a friend, and at teacher discretion. Penalty points can be given for throwing items, climbing furniture, aggression, provoking others, damaging property of others, and at teachers’ discretion.</w:t>
      </w:r>
    </w:p>
    <w:p>
      <w:pPr>
        <w:pStyle w:val="Normal"/>
        <w:rPr/>
      </w:pPr>
      <w:r>
        <w:rPr/>
        <w:t>Students spend their points throughout the day for class privileges and activities. This gives the points meaning and makes them something students’ use. At the end of the day extra points are banked toward end of the week special events and towards moving up the levels.</w:t>
      </w:r>
    </w:p>
    <w:p>
      <w:pPr>
        <w:pStyle w:val="Normal"/>
        <w:rPr/>
      </w:pPr>
      <w:r>
        <w:rPr/>
      </w:r>
    </w:p>
    <w:p>
      <w:pPr>
        <w:pStyle w:val="Normal"/>
        <w:rPr/>
      </w:pPr>
      <w:r>
        <w:rPr/>
        <w:t>The level system will have three levels. At the lowest levels some activities and privilege are off limits and all are full price. As you move up through the levels some activities/privileges are added and some are discounted/free. Depending on students iep goals on their current sheet and possible bonus points we estimate students can earn about 800-1200 points per day.</w:t>
      </w:r>
    </w:p>
    <w:p>
      <w:pPr>
        <w:pStyle w:val="Normal"/>
        <w:rPr/>
      </w:pPr>
      <w:r>
        <w:rPr/>
      </w:r>
    </w:p>
    <w:p>
      <w:pPr>
        <w:pStyle w:val="Normal"/>
        <w:rPr/>
      </w:pPr>
      <w:r>
        <w:rPr/>
        <w:t>Things students might pay for during the day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ivilege/Activ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uter Brea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p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nectio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ce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unch/breakfast in cafeteri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sonal Lunch/breakfast sitting with a friend/adult of cho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o for a wal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iday show and tel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embl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t in rolly chair for one less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ize/treat box</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5 minute break (puzzle, draw, blocks,et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ard ga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sson 1 on 1 with teacher of cho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nci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tra bathroom brea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ork with a partn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work pass for 30 minut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omework p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t outsid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nac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iday event (party, experiment, hands on fu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Bonus/Penalty/and using your balance must all be taught to students and either posted for reference or on pocket cards for staff to refer to. That way it does not seem subjective to students. </w:t>
      </w:r>
    </w:p>
    <w:p>
      <w:pPr>
        <w:pStyle w:val="Normal"/>
        <w:rPr/>
      </w:pPr>
      <w:r>
        <w:rPr/>
      </w:r>
    </w:p>
    <w:p>
      <w:pPr>
        <w:pStyle w:val="Normal"/>
        <w:rPr/>
      </w:pPr>
      <w:r>
        <w:rPr/>
        <w:t>Level system and moving up/down will be as printed on Steve’s example. We may want to look at bond cost and see if 1000 will work under the above value system or if it will have to be adjusted. We need to determine starting costs for everything and which level which privileges fall und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2:30:00Z</dcterms:created>
  <dc:creator>NGEP</dc:creator>
  <dc:description/>
  <dc:language>en-US</dc:language>
  <cp:lastModifiedBy>NGEP</cp:lastModifiedBy>
  <dcterms:modified xsi:type="dcterms:W3CDTF">2013-04-09T13:01:00Z</dcterms:modified>
  <cp:revision>1</cp:revision>
  <dc:subject/>
  <dc:title>Level and point system for CSE</dc:title>
</cp:coreProperties>
</file>