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NORTHWEST GEORGIA EDUCATIONAL PROGRAM / GNETS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OR/MINOR OFFENSE REPORT</w:t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(circle Major or Minor)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ame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Grade: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 </w:t>
        <w:tab/>
        <w:t xml:space="preserve">Dat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ring Person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ab/>
        <w:tab/>
        <w:t xml:space="preserve">Time of Offens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Others Involved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5_352238072"/>
      <w:bookmarkStart w:id="1" w:name="__Fieldmark__5_352238072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on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6_352238072"/>
      <w:bookmarkStart w:id="3" w:name="__Fieldmark__6_352238072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er(s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7_352238072"/>
      <w:bookmarkStart w:id="5" w:name="__Fieldmark__7_352238072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taff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8_352238072"/>
      <w:bookmarkStart w:id="7" w:name="__Fieldmark__8_352238072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Teach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9_352238072"/>
      <w:bookmarkStart w:id="9" w:name="__Fieldmark__9_352238072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ubstitut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10_352238072"/>
      <w:bookmarkStart w:id="11" w:name="__Fieldmark__10_352238072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11_352238072"/>
      <w:bookmarkStart w:id="13" w:name="__Fieldmark__11_352238072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Problem Behaviors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12_352238072"/>
      <w:bookmarkStart w:id="15" w:name="__Fieldmark__12_352238072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busive Language/ Inappropriate langu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13_352238072"/>
      <w:bookmarkStart w:id="17" w:name="__Fieldmark__13_352238072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rassment/Bullying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14_352238072"/>
      <w:bookmarkStart w:id="19" w:name="__Fieldmark__14_352238072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vert defianc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15_352238072"/>
      <w:bookmarkStart w:id="21" w:name="__Fieldmark__15_352238072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unning a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16_352238072"/>
      <w:bookmarkStart w:id="23" w:name="__Fieldmark__16_352238072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ard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4" w:name="__Fieldmark__17_352238072"/>
      <w:bookmarkStart w:id="25" w:name="__Fieldmark__17_352238072"/>
      <w:bookmarkEnd w:id="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isrup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6" w:name="__Fieldmark__18_352238072"/>
      <w:bookmarkStart w:id="27" w:name="__Fieldmark__18_352238072"/>
      <w:bookmarkEnd w:id="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uicidal threats/attempt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8" w:name="__Fieldmark__19_352238072"/>
      <w:bookmarkStart w:id="29" w:name="__Fieldmark__19_352238072"/>
      <w:bookmarkEnd w:id="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ying/Cheating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0" w:name="__Fieldmark__20_352238072"/>
      <w:bookmarkStart w:id="31" w:name="__Fieldmark__20_352238072"/>
      <w:bookmarkEnd w:id="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exual acting out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2" w:name="__Fieldmark__21_352238072"/>
      <w:bookmarkStart w:id="33" w:name="__Fieldmark__21_352238072"/>
      <w:bookmarkEnd w:id="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heft/forger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4" w:name="__Fieldmark__22_352238072"/>
      <w:bookmarkStart w:id="35" w:name="__Fieldmark__22_352238072"/>
      <w:bookmarkEnd w:id="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ang Affilia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6" w:name="__Fieldmark__23_352238072"/>
      <w:bookmarkStart w:id="37" w:name="__Fieldmark__23_352238072"/>
      <w:bookmarkEnd w:id="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rs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8" w:name="__Fieldmark__24_352238072"/>
      <w:bookmarkStart w:id="39" w:name="__Fieldmark__24_352238072"/>
      <w:bookmarkEnd w:id="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ring weapons/Drugs to school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0" w:name="__Fieldmark__25_352238072"/>
      <w:bookmarkStart w:id="41" w:name="__Fieldmark__25_352238072"/>
      <w:bookmarkEnd w:id="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ighting/physical aggression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2" w:name="__Fieldmark__26_352238072"/>
      <w:bookmarkStart w:id="43" w:name="__Fieldmark__26_352238072"/>
      <w:bookmarkEnd w:id="4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roperty damage/vandalism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4" w:name="__Fieldmark__27_352238072"/>
      <w:bookmarkStart w:id="45" w:name="__Fieldmark__27_352238072"/>
      <w:bookmarkEnd w:id="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appropriate loc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6" w:name="__Fieldmark__28_352238072"/>
      <w:bookmarkStart w:id="47" w:name="__Fieldmark__28_352238072"/>
      <w:bookmarkEnd w:id="4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ggressive behavior resulting in injury to student, staff, or self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8" w:name="__Fieldmark__29_352238072"/>
      <w:bookmarkStart w:id="49" w:name="__Fieldmark__29_352238072"/>
      <w:bookmarkEnd w:id="4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ress code/Technology Viol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0" w:name="__Fieldmark__30_352238072"/>
      <w:bookmarkStart w:id="51" w:name="__Fieldmark__30_352238072"/>
      <w:bookmarkEnd w:id="5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erroristic threats (threats of weapons or extreme violence with a plan to carry it out.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2" w:name="__Fieldmark__31_352238072"/>
      <w:bookmarkStart w:id="53" w:name="__Fieldmark__31_352238072"/>
      <w:bookmarkEnd w:id="5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Behavio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4" w:name="__Fieldmark__32_352238072"/>
      <w:bookmarkStart w:id="55" w:name="__Fieldmark__32_352238072"/>
      <w:bookmarkEnd w:id="5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Behavior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Loc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6" w:name="__Fieldmark__33_352238072"/>
      <w:bookmarkStart w:id="57" w:name="__Fieldmark__33_352238072"/>
      <w:bookmarkEnd w:id="5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layground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8" w:name="__Fieldmark__34_352238072"/>
      <w:bookmarkStart w:id="59" w:name="__Fieldmark__34_352238072"/>
      <w:bookmarkEnd w:id="5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afeteri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0" w:name="__Fieldmark__35_352238072"/>
      <w:bookmarkStart w:id="61" w:name="__Fieldmark__35_352238072"/>
      <w:bookmarkEnd w:id="6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ice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2" w:name="__Fieldmark__36_352238072"/>
      <w:bookmarkStart w:id="63" w:name="__Fieldmark__36_352238072"/>
      <w:bookmarkEnd w:id="6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athroom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4" w:name="__Fieldmark__37_352238072"/>
      <w:bookmarkStart w:id="65" w:name="__Fieldmark__37_352238072"/>
      <w:bookmarkEnd w:id="6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ll/Breeze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6" w:name="__Fieldmark__38_352238072"/>
      <w:bookmarkStart w:id="67" w:name="__Fieldmark__38_352238072"/>
      <w:bookmarkEnd w:id="6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y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8" w:name="__Fieldmark__39_352238072"/>
      <w:bookmarkStart w:id="69" w:name="__Fieldmark__39_352238072"/>
      <w:bookmarkEnd w:id="6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ibrary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0" w:name="__Fieldmark__40_352238072"/>
      <w:bookmarkStart w:id="71" w:name="__Fieldmark__40_352238072"/>
      <w:bookmarkEnd w:id="7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tadium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2" w:name="__Fieldmark__41_352238072"/>
      <w:bookmarkStart w:id="73" w:name="__Fieldmark__41_352238072"/>
      <w:bookmarkEnd w:id="7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4" w:name="__Fieldmark__42_352238072"/>
      <w:bookmarkStart w:id="75" w:name="__Fieldmark__42_352238072"/>
      <w:bookmarkEnd w:id="7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cker Room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6" w:name="__Fieldmark__43_352238072"/>
      <w:bookmarkStart w:id="77" w:name="__Fieldmark__43_352238072"/>
      <w:bookmarkEnd w:id="7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room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8" w:name="__Fieldmark__44_352238072"/>
      <w:bookmarkStart w:id="79" w:name="__Fieldmark__44_352238072"/>
      <w:bookmarkEnd w:id="7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pecial ev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0" w:name="__Fieldmark__45_352238072"/>
      <w:bookmarkStart w:id="81" w:name="__Fieldmark__45_352238072"/>
      <w:bookmarkEnd w:id="8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king Lot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2" w:name="__Fieldmark__46_352238072"/>
      <w:bookmarkStart w:id="83" w:name="__Fieldmark__46_352238072"/>
      <w:bookmarkEnd w:id="8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mmon instructional are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4" w:name="__Fieldmark__47_352238072"/>
      <w:bookmarkStart w:id="85" w:name="__Fieldmark__47_352238072"/>
      <w:bookmarkEnd w:id="8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6" w:name="__Fieldmark__48_352238072"/>
      <w:bookmarkStart w:id="87" w:name="__Fieldmark__48_352238072"/>
      <w:bookmarkEnd w:id="8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Loading Zone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8" w:name="__Fieldmark__49_352238072"/>
      <w:bookmarkStart w:id="89" w:name="__Fieldmark__49_352238072"/>
      <w:bookmarkEnd w:id="8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 Out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20"/>
          <w:szCs w:val="20"/>
          <w:u w:val="single"/>
        </w:rPr>
        <w:t xml:space="preserve">Describe What Happened </w:t>
      </w:r>
      <w:r>
        <w:rPr>
          <w:b/>
          <w:color w:val="FF0000"/>
          <w:sz w:val="20"/>
          <w:szCs w:val="20"/>
          <w:u w:val="single"/>
        </w:rPr>
        <w:t>(</w:t>
      </w:r>
      <w:r>
        <w:rPr>
          <w:color w:val="FF0000"/>
          <w:sz w:val="20"/>
          <w:szCs w:val="20"/>
          <w:u w:val="single"/>
        </w:rPr>
        <w:t>Required</w:t>
      </w:r>
      <w:r>
        <w:rPr>
          <w:b/>
          <w:color w:val="FF0000"/>
          <w:sz w:val="20"/>
          <w:szCs w:val="20"/>
          <w:u w:val="single"/>
        </w:rPr>
        <w:t>)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color w:val="0000FF"/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Motiv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0" w:name="__Fieldmark__52_352238072"/>
      <w:bookmarkStart w:id="91" w:name="__Fieldmark__52_352238072"/>
      <w:bookmarkEnd w:id="9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peer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2" w:name="__Fieldmark__53_352238072"/>
      <w:bookmarkStart w:id="93" w:name="__Fieldmark__53_352238072"/>
      <w:bookmarkEnd w:id="9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adult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4" w:name="__Fieldmark__54_352238072"/>
      <w:bookmarkStart w:id="95" w:name="__Fieldmark__54_352238072"/>
      <w:bookmarkEnd w:id="9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item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6" w:name="__Fieldmark__55_352238072"/>
      <w:bookmarkStart w:id="97" w:name="__Fieldmark__55_352238072"/>
      <w:bookmarkEnd w:id="9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task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8" w:name="__Fieldmark__56_352238072"/>
      <w:bookmarkStart w:id="99" w:name="__Fieldmark__56_352238072"/>
      <w:bookmarkEnd w:id="9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peers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0" w:name="__Fieldmark__57_352238072"/>
      <w:bookmarkStart w:id="101" w:name="__Fieldmark__57_352238072"/>
      <w:bookmarkEnd w:id="10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adult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2" w:name="__Fieldmark__58_352238072"/>
      <w:bookmarkStart w:id="103" w:name="__Fieldmark__58_352238072"/>
      <w:bookmarkEnd w:id="10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Motivatio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4" w:name="__Fieldmark__59_352238072"/>
      <w:bookmarkStart w:id="105" w:name="__Fieldmark__59_352238072"/>
      <w:bookmarkEnd w:id="10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Motivatio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Administrative Decis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6" w:name="__Fieldmark__60_352238072"/>
      <w:bookmarkStart w:id="107" w:name="__Fieldmark__60_352238072"/>
      <w:bookmarkEnd w:id="10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in office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8" w:name="__Fieldmark__61_352238072"/>
      <w:bookmarkStart w:id="109" w:name="__Fieldmark__61_352238072"/>
      <w:bookmarkEnd w:id="10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nference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0" w:name="__Fieldmark__62_352238072"/>
      <w:bookmarkStart w:id="111" w:name="__Fieldmark__62_352238072"/>
      <w:bookmarkEnd w:id="1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ent Contac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2" w:name="__Fieldmark__63_352238072"/>
      <w:bookmarkStart w:id="113" w:name="__Fieldmark__63_352238072"/>
      <w:bookmarkEnd w:id="1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ollow-up agreement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4" w:name="__Fieldmark__64_352238072"/>
      <w:bookmarkStart w:id="115" w:name="__Fieldmark__64_352238072"/>
      <w:bookmarkEnd w:id="1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ss of privileg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6" w:name="__Fieldmark__65_352238072"/>
      <w:bookmarkStart w:id="117" w:name="__Fieldmark__65_352238072"/>
      <w:bookmarkEnd w:id="1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out/Deten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8" w:name="__Fieldmark__66_352238072"/>
      <w:bookmarkStart w:id="119" w:name="__Fieldmark__66_352238072"/>
      <w:bookmarkEnd w:id="1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 school suspension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0" w:name="__Fieldmark__67_352238072"/>
      <w:bookmarkStart w:id="121" w:name="__Fieldmark__67_352238072"/>
      <w:bookmarkEnd w:id="1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ut of school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2" w:name="__Fieldmark__68_352238072"/>
      <w:bookmarkStart w:id="123" w:name="__Fieldmark__68_352238072"/>
      <w:bookmarkEnd w:id="1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estitu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4" w:name="__Fieldmark__69_352238072"/>
      <w:bookmarkStart w:id="125" w:name="__Fieldmark__69_352238072"/>
      <w:bookmarkEnd w:id="1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dividualized I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6" w:name="__Fieldmark__70_352238072"/>
      <w:bookmarkStart w:id="127" w:name="__Fieldmark__70_352238072"/>
      <w:bookmarkEnd w:id="1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harges Filed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8" w:name="__Fieldmark__71_352238072"/>
      <w:bookmarkStart w:id="129" w:name="__Fieldmark__71_352238072"/>
      <w:bookmarkEnd w:id="1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olice referral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72_352238072"/>
      <w:bookmarkStart w:id="131" w:name="__Fieldmark__72_352238072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73_352238072"/>
      <w:bookmarkStart w:id="133" w:name="__Fieldmark__73_352238072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Expul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4" w:name="__Fieldmark__74_352238072"/>
      <w:bookmarkStart w:id="135" w:name="__Fieldmark__74_352238072"/>
      <w:bookmarkEnd w:id="1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6" w:name="__Fieldmark__75_352238072"/>
      <w:bookmarkStart w:id="137" w:name="__Fieldmark__75_352238072"/>
      <w:bookmarkEnd w:id="1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i/>
        </w:rPr>
        <w:t>If suspended, # of days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u w:val="single"/>
        </w:rPr>
        <w:tab/>
        <w:tab/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  <w:u w:val="single"/>
        </w:rPr>
        <w:t xml:space="preserve">Was physical restraint used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8" w:name="__Fieldmark__76_352238072"/>
      <w:bookmarkStart w:id="139" w:name="__Fieldmark__76_352238072"/>
      <w:bookmarkEnd w:id="139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OR NO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40" w:name="__Fieldmark__77_352238072"/>
      <w:bookmarkStart w:id="141" w:name="__Fieldmark__77_352238072"/>
      <w:bookmarkEnd w:id="141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color w:val="FF0000"/>
          <w:sz w:val="18"/>
          <w:szCs w:val="18"/>
          <w:u w:val="single"/>
        </w:rPr>
        <w:t xml:space="preserve">(Required) </w:t>
      </w:r>
      <w:r>
        <w:rPr>
          <w:b/>
          <w:sz w:val="18"/>
          <w:szCs w:val="18"/>
          <w:u w:val="single"/>
        </w:rPr>
        <w:t>(If yes, complete physical restraint incident report form)</w:t>
      </w:r>
    </w:p>
    <w:p>
      <w:pPr>
        <w:pStyle w:val="ListParagraph"/>
        <w:spacing w:lineRule="auto" w:line="240"/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Student Signature: 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dult Signature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ture Interventions/ Reflection and Action Plan:</w:t>
      </w:r>
      <w:r>
        <w:rPr>
          <w:b/>
          <w:sz w:val="20"/>
          <w:szCs w:val="20"/>
        </w:rPr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color w:val="0000FF"/>
          <w:sz w:val="20"/>
          <w:szCs w:val="20"/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IS_Behavior_Referral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35:00Z</dcterms:created>
  <dc:creator>wlc</dc:creator>
  <dc:description/>
  <dc:language>en-US</dc:language>
  <cp:lastModifiedBy>wlc</cp:lastModifiedBy>
  <cp:lastPrinted>2009-03-16T14:19:00Z</cp:lastPrinted>
  <dcterms:modified xsi:type="dcterms:W3CDTF">2009-03-17T21:38:00Z</dcterms:modified>
  <cp:revision>1</cp:revision>
  <dc:subject/>
  <dc:title>NORTHWEST GEORGIA EDUCATIONAL PROGRAM</dc:title>
</cp:coreProperties>
</file>