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sz w:val="20"/>
          <w:szCs w:val="20"/>
        </w:rPr>
        <w:t>NORTHWEST GEORGIA EDUCATIONAL PROGRAM / GNETS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JOR/MINOR OFFENSE REPORT</w:t>
      </w:r>
    </w:p>
    <w:p>
      <w:pPr>
        <w:pStyle w:val="Normal"/>
        <w:spacing w:lineRule="auto" w:line="240" w:before="0" w:after="0"/>
        <w:jc w:val="center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(circle Major or Minor)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Name: 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Grade: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sz w:val="20"/>
          <w:szCs w:val="20"/>
        </w:rPr>
        <w:t xml:space="preserve">  </w:t>
        <w:tab/>
        <w:t xml:space="preserve">Dat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ferring Person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sz w:val="20"/>
          <w:szCs w:val="20"/>
        </w:rPr>
        <w:t xml:space="preserve"> </w:t>
        <w:tab/>
        <w:tab/>
        <w:tab/>
        <w:t xml:space="preserve">Time of Offense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Others Involved:  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0" w:name="__Fieldmark__5_1280280182"/>
      <w:bookmarkStart w:id="1" w:name="__Fieldmark__5_1280280182"/>
      <w:bookmarkEnd w:id="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None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" w:name="__Fieldmark__6_1280280182"/>
      <w:bookmarkStart w:id="3" w:name="__Fieldmark__6_1280280182"/>
      <w:bookmarkEnd w:id="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eer(s)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" w:name="__Fieldmark__7_1280280182"/>
      <w:bookmarkStart w:id="5" w:name="__Fieldmark__7_1280280182"/>
      <w:bookmarkEnd w:id="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Staff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" w:name="__Fieldmark__8_1280280182"/>
      <w:bookmarkStart w:id="7" w:name="__Fieldmark__8_1280280182"/>
      <w:bookmarkEnd w:id="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Teacher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" w:name="__Fieldmark__9_1280280182"/>
      <w:bookmarkStart w:id="9" w:name="__Fieldmark__9_1280280182"/>
      <w:bookmarkEnd w:id="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Substitut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" w:name="__Fieldmark__10_1280280182"/>
      <w:bookmarkStart w:id="11" w:name="__Fieldmark__10_1280280182"/>
      <w:bookmarkEnd w:id="1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" w:name="__Fieldmark__11_1280280182"/>
      <w:bookmarkStart w:id="13" w:name="__Fieldmark__11_1280280182"/>
      <w:bookmarkEnd w:id="1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Unknown</w:t>
      </w:r>
    </w:p>
    <w:p>
      <w:pPr>
        <w:pStyle w:val="Normal"/>
        <w:spacing w:lineRule="auto" w:line="240"/>
        <w:rPr>
          <w:color w:val="FF0000"/>
          <w:sz w:val="20"/>
          <w:szCs w:val="20"/>
        </w:rPr>
      </w:pPr>
      <w:r>
        <w:rPr>
          <w:b/>
          <w:sz w:val="20"/>
          <w:szCs w:val="20"/>
          <w:u w:val="single"/>
        </w:rPr>
        <w:t>Problem Behaviors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4" w:name="__Fieldmark__12_1280280182"/>
      <w:bookmarkStart w:id="15" w:name="__Fieldmark__12_1280280182"/>
      <w:bookmarkEnd w:id="1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busive Language/ Inappropriate languag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6" w:name="__Fieldmark__13_1280280182"/>
      <w:bookmarkStart w:id="17" w:name="__Fieldmark__13_1280280182"/>
      <w:bookmarkEnd w:id="1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Harassment/Bullying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8" w:name="__Fieldmark__14_1280280182"/>
      <w:bookmarkStart w:id="19" w:name="__Fieldmark__14_1280280182"/>
      <w:bookmarkEnd w:id="1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vert defiance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0" w:name="__Fieldmark__15_1280280182"/>
      <w:bookmarkStart w:id="21" w:name="__Fieldmark__15_1280280182"/>
      <w:bookmarkEnd w:id="2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Running awa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2" w:name="__Fieldmark__16_1280280182"/>
      <w:bookmarkStart w:id="23" w:name="__Fieldmark__16_1280280182"/>
      <w:bookmarkEnd w:id="2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ard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4" w:name="__Fieldmark__17_1280280182"/>
      <w:bookmarkStart w:id="25" w:name="__Fieldmark__17_1280280182"/>
      <w:bookmarkEnd w:id="2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Disruption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6" w:name="__Fieldmark__18_1280280182"/>
      <w:bookmarkStart w:id="27" w:name="__Fieldmark__18_1280280182"/>
      <w:bookmarkEnd w:id="2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uicidal threats/attempts</w:t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8" w:name="__Fieldmark__19_1280280182"/>
      <w:bookmarkStart w:id="29" w:name="__Fieldmark__19_1280280182"/>
      <w:bookmarkEnd w:id="2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ying/Cheating 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0" w:name="__Fieldmark__20_1280280182"/>
      <w:bookmarkStart w:id="31" w:name="__Fieldmark__20_1280280182"/>
      <w:bookmarkEnd w:id="3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exual acting out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2" w:name="__Fieldmark__21_1280280182"/>
      <w:bookmarkStart w:id="33" w:name="__Fieldmark__21_1280280182"/>
      <w:bookmarkEnd w:id="3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heft/forger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4" w:name="__Fieldmark__22_1280280182"/>
      <w:bookmarkStart w:id="35" w:name="__Fieldmark__22_1280280182"/>
      <w:bookmarkEnd w:id="3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Gang Affilia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6" w:name="__Fieldmark__23_1280280182"/>
      <w:bookmarkStart w:id="37" w:name="__Fieldmark__23_1280280182"/>
      <w:bookmarkEnd w:id="3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rson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8" w:name="__Fieldmark__24_1280280182"/>
      <w:bookmarkStart w:id="39" w:name="__Fieldmark__24_1280280182"/>
      <w:bookmarkEnd w:id="3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ring weapons/Drugs to school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0" w:name="__Fieldmark__25_1280280182"/>
      <w:bookmarkStart w:id="41" w:name="__Fieldmark__25_1280280182"/>
      <w:bookmarkEnd w:id="4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Fighting/physical aggression</w:t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2" w:name="__Fieldmark__26_1280280182"/>
      <w:bookmarkStart w:id="43" w:name="__Fieldmark__26_1280280182"/>
      <w:bookmarkEnd w:id="4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roperty damage/vandalism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4" w:name="__Fieldmark__27_1280280182"/>
      <w:bookmarkStart w:id="45" w:name="__Fieldmark__27_1280280182"/>
      <w:bookmarkEnd w:id="4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Inappropriate location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6" w:name="__Fieldmark__28_1280280182"/>
      <w:bookmarkStart w:id="47" w:name="__Fieldmark__28_1280280182"/>
      <w:bookmarkEnd w:id="4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ggressive behavior resulting in injury to student, staff, or self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8" w:name="__Fieldmark__29_1280280182"/>
      <w:bookmarkStart w:id="49" w:name="__Fieldmark__29_1280280182"/>
      <w:bookmarkEnd w:id="4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Dress code/Technology Violation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0" w:name="__Fieldmark__30_1280280182"/>
      <w:bookmarkStart w:id="51" w:name="__Fieldmark__30_1280280182"/>
      <w:bookmarkEnd w:id="5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erroristic threats (threats of weapons or extreme violence with a plan to carry it out.)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2" w:name="__Fieldmark__31_1280280182"/>
      <w:bookmarkStart w:id="53" w:name="__Fieldmark__31_1280280182"/>
      <w:bookmarkEnd w:id="5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 Behavior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4" w:name="__Fieldmark__32_1280280182"/>
      <w:bookmarkStart w:id="55" w:name="__Fieldmark__32_1280280182"/>
      <w:bookmarkEnd w:id="5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Unknown Behavior</w:t>
      </w:r>
    </w:p>
    <w:p>
      <w:pPr>
        <w:pStyle w:val="Normal"/>
        <w:spacing w:lineRule="auto" w:line="240"/>
        <w:rPr>
          <w:color w:val="FF0000"/>
          <w:sz w:val="20"/>
          <w:szCs w:val="20"/>
        </w:rPr>
      </w:pPr>
      <w:r>
        <w:rPr>
          <w:b/>
          <w:sz w:val="20"/>
          <w:szCs w:val="20"/>
          <w:u w:val="single"/>
        </w:rPr>
        <w:t>Location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6" w:name="__Fieldmark__33_1280280182"/>
      <w:bookmarkStart w:id="57" w:name="__Fieldmark__33_1280280182"/>
      <w:bookmarkEnd w:id="5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layground  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8" w:name="__Fieldmark__34_1280280182"/>
      <w:bookmarkStart w:id="59" w:name="__Fieldmark__34_1280280182"/>
      <w:bookmarkEnd w:id="5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afeteria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0" w:name="__Fieldmark__35_1280280182"/>
      <w:bookmarkStart w:id="61" w:name="__Fieldmark__35_1280280182"/>
      <w:bookmarkEnd w:id="6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ffice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2" w:name="__Fieldmark__36_1280280182"/>
      <w:bookmarkStart w:id="63" w:name="__Fieldmark__36_1280280182"/>
      <w:bookmarkEnd w:id="6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athroom     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4" w:name="__Fieldmark__37_1280280182"/>
      <w:bookmarkStart w:id="65" w:name="__Fieldmark__37_1280280182"/>
      <w:bookmarkEnd w:id="6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Hall/Breezewa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6" w:name="__Fieldmark__38_1280280182"/>
      <w:bookmarkStart w:id="67" w:name="__Fieldmark__38_1280280182"/>
      <w:bookmarkEnd w:id="6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Gym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8" w:name="__Fieldmark__39_1280280182"/>
      <w:bookmarkStart w:id="69" w:name="__Fieldmark__39_1280280182"/>
      <w:bookmarkEnd w:id="6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ibrary</w:t>
        <w:tab/>
        <w:t xml:space="preserve">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0" w:name="__Fieldmark__40_1280280182"/>
      <w:bookmarkStart w:id="71" w:name="__Fieldmark__40_1280280182"/>
      <w:bookmarkEnd w:id="7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tadium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2" w:name="__Fieldmark__41_1280280182"/>
      <w:bookmarkStart w:id="73" w:name="__Fieldmark__41_1280280182"/>
      <w:bookmarkEnd w:id="7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ff Campu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4" w:name="__Fieldmark__42_1280280182"/>
      <w:bookmarkStart w:id="75" w:name="__Fieldmark__42_1280280182"/>
      <w:bookmarkEnd w:id="7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ocker Room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6" w:name="__Fieldmark__43_1280280182"/>
      <w:bookmarkStart w:id="77" w:name="__Fieldmark__43_1280280182"/>
      <w:bookmarkEnd w:id="7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lassroom   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8" w:name="__Fieldmark__44_1280280182"/>
      <w:bookmarkStart w:id="79" w:name="__Fieldmark__44_1280280182"/>
      <w:bookmarkEnd w:id="7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pecial event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0" w:name="__Fieldmark__45_1280280182"/>
      <w:bookmarkStart w:id="81" w:name="__Fieldmark__45_1280280182"/>
      <w:bookmarkEnd w:id="8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arking Lot   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2" w:name="__Fieldmark__46_1280280182"/>
      <w:bookmarkStart w:id="83" w:name="__Fieldmark__46_1280280182"/>
      <w:bookmarkEnd w:id="8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ommon instructional are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4" w:name="__Fieldmark__47_1280280182"/>
      <w:bookmarkStart w:id="85" w:name="__Fieldmark__47_1280280182"/>
      <w:bookmarkEnd w:id="8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us</w:t>
        <w:tab/>
        <w:t xml:space="preserve">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6" w:name="__Fieldmark__48_1280280182"/>
      <w:bookmarkStart w:id="87" w:name="__Fieldmark__48_1280280182"/>
      <w:bookmarkEnd w:id="8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us Loading Zone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8" w:name="__Fieldmark__49_1280280182"/>
      <w:bookmarkStart w:id="89" w:name="__Fieldmark__49_1280280182"/>
      <w:bookmarkEnd w:id="8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lass Out</w:t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20"/>
          <w:szCs w:val="20"/>
          <w:u w:val="single"/>
        </w:rPr>
        <w:t xml:space="preserve">Describe What Happened </w:t>
      </w:r>
      <w:r>
        <w:rPr>
          <w:b/>
          <w:color w:val="FF0000"/>
          <w:sz w:val="20"/>
          <w:szCs w:val="20"/>
          <w:u w:val="single"/>
        </w:rPr>
        <w:t>(</w:t>
      </w:r>
      <w:r>
        <w:rPr>
          <w:color w:val="FF0000"/>
          <w:sz w:val="20"/>
          <w:szCs w:val="20"/>
          <w:u w:val="single"/>
        </w:rPr>
        <w:t>Required</w:t>
      </w:r>
      <w:r>
        <w:rPr>
          <w:b/>
          <w:color w:val="FF0000"/>
          <w:sz w:val="20"/>
          <w:szCs w:val="20"/>
          <w:u w:val="single"/>
        </w:rPr>
        <w:t>)</w:t>
      </w:r>
      <w:r>
        <w:rPr>
          <w:b/>
          <w:sz w:val="18"/>
          <w:szCs w:val="18"/>
          <w:u w:val="single"/>
        </w:rPr>
        <w:t>:</w:t>
      </w:r>
      <w:r>
        <w:rPr>
          <w:sz w:val="18"/>
          <w:szCs w:val="18"/>
        </w:rPr>
        <w:t xml:space="preserve">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>
          <w:b/>
          <w:b/>
          <w:color w:val="0000FF"/>
          <w:sz w:val="18"/>
          <w:szCs w:val="18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>
          <w:color w:val="FF0000"/>
          <w:sz w:val="20"/>
          <w:szCs w:val="20"/>
        </w:rPr>
      </w:pPr>
      <w:r>
        <w:rPr>
          <w:b/>
          <w:sz w:val="20"/>
          <w:szCs w:val="20"/>
          <w:u w:val="single"/>
        </w:rPr>
        <w:t>Motivation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0" w:name="__Fieldmark__52_1280280182"/>
      <w:bookmarkStart w:id="91" w:name="__Fieldmark__52_1280280182"/>
      <w:bookmarkEnd w:id="9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btain peer atten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2" w:name="__Fieldmark__53_1280280182"/>
      <w:bookmarkStart w:id="93" w:name="__Fieldmark__53_1280280182"/>
      <w:bookmarkEnd w:id="9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btain adult atten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4" w:name="__Fieldmark__54_1280280182"/>
      <w:bookmarkStart w:id="95" w:name="__Fieldmark__54_1280280182"/>
      <w:bookmarkEnd w:id="9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btain items/activiti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6" w:name="__Fieldmark__55_1280280182"/>
      <w:bookmarkStart w:id="97" w:name="__Fieldmark__55_1280280182"/>
      <w:bookmarkEnd w:id="9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void tasks/activiti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8" w:name="__Fieldmark__56_1280280182"/>
      <w:bookmarkStart w:id="99" w:name="__Fieldmark__56_1280280182"/>
      <w:bookmarkEnd w:id="9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void peers</w:t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0" w:name="__Fieldmark__57_1280280182"/>
      <w:bookmarkStart w:id="101" w:name="__Fieldmark__57_1280280182"/>
      <w:bookmarkEnd w:id="10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void adult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2" w:name="__Fieldmark__58_1280280182"/>
      <w:bookmarkStart w:id="103" w:name="__Fieldmark__58_1280280182"/>
      <w:bookmarkEnd w:id="10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 Motivation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4" w:name="__Fieldmark__59_1280280182"/>
      <w:bookmarkStart w:id="105" w:name="__Fieldmark__59_1280280182"/>
      <w:bookmarkEnd w:id="10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Unknown Motivation</w:t>
      </w:r>
    </w:p>
    <w:p>
      <w:pPr>
        <w:pStyle w:val="Normal"/>
        <w:spacing w:lineRule="auto" w:line="240"/>
        <w:rPr>
          <w:color w:val="FF0000"/>
          <w:sz w:val="20"/>
          <w:szCs w:val="20"/>
        </w:rPr>
      </w:pPr>
      <w:r>
        <w:rPr>
          <w:b/>
          <w:sz w:val="20"/>
          <w:szCs w:val="20"/>
          <w:u w:val="single"/>
        </w:rPr>
        <w:t>Administrative Decision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6" w:name="__Fieldmark__60_1280280182"/>
      <w:bookmarkStart w:id="107" w:name="__Fieldmark__60_1280280182"/>
      <w:bookmarkEnd w:id="10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ime in office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8" w:name="__Fieldmark__61_1280280182"/>
      <w:bookmarkStart w:id="109" w:name="__Fieldmark__61_1280280182"/>
      <w:bookmarkEnd w:id="10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onference</w:t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0" w:name="__Fieldmark__62_1280280182"/>
      <w:bookmarkStart w:id="111" w:name="__Fieldmark__62_1280280182"/>
      <w:bookmarkEnd w:id="11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arent Contact</w:t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2" w:name="__Fieldmark__63_1280280182"/>
      <w:bookmarkStart w:id="113" w:name="__Fieldmark__63_1280280182"/>
      <w:bookmarkEnd w:id="11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Follow-up agreement</w:t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4" w:name="__Fieldmark__64_1280280182"/>
      <w:bookmarkStart w:id="115" w:name="__Fieldmark__64_1280280182"/>
      <w:bookmarkEnd w:id="11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oss of privileg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6" w:name="__Fieldmark__65_1280280182"/>
      <w:bookmarkStart w:id="117" w:name="__Fieldmark__65_1280280182"/>
      <w:bookmarkEnd w:id="11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ime out/Detention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8" w:name="__Fieldmark__66_1280280182"/>
      <w:bookmarkStart w:id="119" w:name="__Fieldmark__66_1280280182"/>
      <w:bookmarkEnd w:id="11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In school suspension</w:t>
        <w:tab/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0" w:name="__Fieldmark__67_1280280182"/>
      <w:bookmarkStart w:id="121" w:name="__Fieldmark__67_1280280182"/>
      <w:bookmarkEnd w:id="12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ut of school suspens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2" w:name="__Fieldmark__68_1280280182"/>
      <w:bookmarkStart w:id="123" w:name="__Fieldmark__68_1280280182"/>
      <w:bookmarkEnd w:id="12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Restitu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4" w:name="__Fieldmark__69_1280280182"/>
      <w:bookmarkStart w:id="125" w:name="__Fieldmark__69_1280280182"/>
      <w:bookmarkEnd w:id="12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Individualized Instruction</w:t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6" w:name="__Fieldmark__70_1280280182"/>
      <w:bookmarkStart w:id="127" w:name="__Fieldmark__70_1280280182"/>
      <w:bookmarkEnd w:id="12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harges Filed 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8" w:name="__Fieldmark__71_1280280182"/>
      <w:bookmarkStart w:id="129" w:name="__Fieldmark__71_1280280182"/>
      <w:bookmarkEnd w:id="12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olice referral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0" w:name="__Fieldmark__72_1280280182"/>
      <w:bookmarkStart w:id="131" w:name="__Fieldmark__72_1280280182"/>
      <w:bookmarkEnd w:id="13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us suspens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2" w:name="__Fieldmark__73_1280280182"/>
      <w:bookmarkStart w:id="133" w:name="__Fieldmark__73_1280280182"/>
      <w:bookmarkEnd w:id="13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Expuls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4" w:name="__Fieldmark__74_1280280182"/>
      <w:bookmarkStart w:id="135" w:name="__Fieldmark__74_1280280182"/>
      <w:bookmarkEnd w:id="13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6" w:name="__Fieldmark__75_1280280182"/>
      <w:bookmarkStart w:id="137" w:name="__Fieldmark__75_1280280182"/>
      <w:bookmarkEnd w:id="13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Unknown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i/>
        </w:rPr>
        <w:t>If suspended, # of days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u w:val="single"/>
        </w:rPr>
        <w:tab/>
        <w:tab/>
      </w:r>
    </w:p>
    <w:p>
      <w:pPr>
        <w:pStyle w:val="Normal"/>
        <w:spacing w:lineRule="auto" w:line="240"/>
        <w:rPr/>
      </w:pPr>
      <w:r>
        <w:rPr>
          <w:b/>
          <w:sz w:val="18"/>
          <w:szCs w:val="18"/>
          <w:u w:val="single"/>
        </w:rPr>
        <w:t xml:space="preserve">Was physical restraint used?  YES </w:t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/>
          <w:b/>
          <w:szCs w:val="18"/>
        </w:rPr>
        <w:instrText xml:space="preserve"> FORMCHECKBOX </w:instrText>
      </w:r>
      <w:r>
        <w:rPr>
          <w:sz w:val="18"/>
          <w:u w:val="single"/>
          <w:b/>
          <w:szCs w:val="18"/>
        </w:rPr>
        <w:fldChar w:fldCharType="separate"/>
      </w:r>
      <w:bookmarkStart w:id="138" w:name="__Fieldmark__76_1280280182"/>
      <w:bookmarkStart w:id="139" w:name="__Fieldmark__76_1280280182"/>
      <w:bookmarkEnd w:id="139"/>
      <w:r>
        <w:rPr>
          <w:b/>
          <w:sz w:val="18"/>
          <w:szCs w:val="18"/>
          <w:u w:val="single"/>
        </w:rPr>
      </w:r>
      <w:r>
        <w:rPr>
          <w:sz w:val="18"/>
          <w:u w:val="single"/>
          <w:b/>
          <w:szCs w:val="18"/>
        </w:rPr>
        <w:fldChar w:fldCharType="end"/>
      </w:r>
      <w:r>
        <w:rPr>
          <w:b/>
          <w:sz w:val="18"/>
          <w:szCs w:val="18"/>
          <w:u w:val="single"/>
        </w:rPr>
        <w:t xml:space="preserve"> OR NO</w:t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/>
          <w:b/>
          <w:szCs w:val="18"/>
        </w:rPr>
        <w:instrText xml:space="preserve"> FORMCHECKBOX </w:instrText>
      </w:r>
      <w:r>
        <w:rPr>
          <w:sz w:val="18"/>
          <w:u w:val="single"/>
          <w:b/>
          <w:szCs w:val="18"/>
        </w:rPr>
        <w:fldChar w:fldCharType="separate"/>
      </w:r>
      <w:bookmarkStart w:id="140" w:name="__Fieldmark__77_1280280182"/>
      <w:bookmarkStart w:id="141" w:name="__Fieldmark__77_1280280182"/>
      <w:bookmarkEnd w:id="141"/>
      <w:r>
        <w:rPr>
          <w:b/>
          <w:sz w:val="18"/>
          <w:szCs w:val="18"/>
          <w:u w:val="single"/>
        </w:rPr>
      </w:r>
      <w:r>
        <w:rPr>
          <w:sz w:val="18"/>
          <w:u w:val="single"/>
          <w:b/>
          <w:szCs w:val="18"/>
        </w:rPr>
        <w:fldChar w:fldCharType="end"/>
      </w:r>
      <w:r>
        <w:rPr>
          <w:b/>
          <w:sz w:val="18"/>
          <w:szCs w:val="18"/>
          <w:u w:val="single"/>
        </w:rPr>
        <w:t xml:space="preserve"> </w:t>
      </w:r>
      <w:r>
        <w:rPr>
          <w:b/>
          <w:color w:val="FF0000"/>
          <w:sz w:val="18"/>
          <w:szCs w:val="18"/>
          <w:u w:val="single"/>
        </w:rPr>
        <w:t xml:space="preserve">(Required) </w:t>
      </w:r>
      <w:r>
        <w:rPr>
          <w:b/>
          <w:sz w:val="18"/>
          <w:szCs w:val="18"/>
          <w:u w:val="single"/>
        </w:rPr>
        <w:t>(If yes, complete physical restraint incident report form)</w:t>
      </w:r>
    </w:p>
    <w:p>
      <w:pPr>
        <w:pStyle w:val="ListParagraph"/>
        <w:spacing w:lineRule="auto" w:line="240"/>
        <w:ind w:left="0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Student Signature: </w:t>
      </w:r>
      <w:r>
        <w:rPr>
          <w:sz w:val="18"/>
          <w:szCs w:val="18"/>
          <w:u w:val="single"/>
        </w:rPr>
        <w:tab/>
        <w:tab/>
        <w:tab/>
        <w:tab/>
        <w:tab/>
        <w:tab/>
      </w:r>
      <w:r>
        <w:rPr>
          <w:sz w:val="18"/>
          <w:szCs w:val="18"/>
        </w:rPr>
        <w:tab/>
        <w:t>Date:</w:t>
      </w:r>
      <w:r>
        <w:rPr>
          <w:sz w:val="18"/>
          <w:szCs w:val="18"/>
          <w:u w:val="single"/>
        </w:rPr>
        <w:tab/>
        <w:tab/>
      </w:r>
    </w:p>
    <w:p>
      <w:pPr>
        <w:pStyle w:val="ListParagraph"/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pBdr>
          <w:bottom w:val="single" w:sz="12" w:space="1" w:color="000000"/>
        </w:pBd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dult Signature:</w:t>
      </w:r>
      <w:r>
        <w:rPr>
          <w:sz w:val="18"/>
          <w:szCs w:val="18"/>
          <w:u w:val="single"/>
        </w:rPr>
        <w:tab/>
        <w:tab/>
        <w:tab/>
        <w:tab/>
        <w:tab/>
        <w:tab/>
      </w:r>
      <w:r>
        <w:rPr>
          <w:sz w:val="18"/>
          <w:szCs w:val="18"/>
        </w:rPr>
        <w:tab/>
        <w:t>Date:</w:t>
      </w:r>
      <w:r>
        <w:rPr>
          <w:sz w:val="18"/>
          <w:szCs w:val="18"/>
          <w:u w:val="single"/>
        </w:rPr>
        <w:tab/>
        <w:tab/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uture Interventions/ Reflection and Action Plan:</w:t>
      </w:r>
      <w:r>
        <w:rPr>
          <w:b/>
          <w:sz w:val="20"/>
          <w:szCs w:val="20"/>
        </w:rPr>
        <w:t xml:space="preserve">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before="0" w:after="200"/>
        <w:rPr>
          <w:color w:val="0000FF"/>
          <w:sz w:val="20"/>
          <w:szCs w:val="20"/>
          <w:lang w:val="en-US" w:eastAsia="en-US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color w:val="0000FF"/>
          <w:lang w:val="en-US" w:eastAsia="en-US"/>
        </w:rPr>
        <w:instrText xml:space="preserve"> FORMTEXT </w:instrText>
      </w:r>
      <w:r>
        <w:rPr>
          <w:color w:val="0000FF"/>
          <w:sz w:val="20"/>
          <w:szCs w:val="20"/>
          <w:lang w:val="en-US" w:eastAsia="en-US"/>
        </w:rPr>
      </w:r>
      <w:r>
        <w:rPr>
          <w:sz w:val="20"/>
          <w:szCs w:val="20"/>
          <w:color w:val="0000FF"/>
          <w:lang w:val="en-US" w:eastAsia="en-US"/>
        </w:rPr>
        <w:fldChar w:fldCharType="separate"/>
      </w:r>
      <w:r>
        <w:rPr>
          <w:color w:val="0000FF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00FF"/>
          <w:lang w:val="en-US" w:eastAsia="en-US"/>
        </w:rPr>
        <w:fldChar w:fldCharType="end"/>
      </w:r>
      <w:r>
        <w:rPr>
          <w:color w:val="0000FF"/>
          <w:sz w:val="20"/>
          <w:szCs w:val="20"/>
          <w:lang w:val="en-US" w:eastAsia="en-US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WIS_Behavior_Referral[1]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1:35:00Z</dcterms:created>
  <dc:creator>wlc</dc:creator>
  <dc:description/>
  <dc:language>en-US</dc:language>
  <cp:lastModifiedBy>wlc</cp:lastModifiedBy>
  <cp:lastPrinted>2009-03-16T14:19:00Z</cp:lastPrinted>
  <dcterms:modified xsi:type="dcterms:W3CDTF">2009-03-17T21:38:00Z</dcterms:modified>
  <cp:revision>1</cp:revision>
  <dc:subject/>
  <dc:title>NORTHWEST GEORGIA EDUCATIONAL PROGRAM</dc:title>
</cp:coreProperties>
</file>