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(circle Major or Minor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5_166406550"/>
      <w:bookmarkStart w:id="1" w:name="__Fieldmark__5_166406550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6_166406550"/>
      <w:bookmarkStart w:id="3" w:name="__Fieldmark__6_166406550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166406550"/>
      <w:bookmarkStart w:id="5" w:name="__Fieldmark__7_166406550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166406550"/>
      <w:bookmarkStart w:id="7" w:name="__Fieldmark__8_166406550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166406550"/>
      <w:bookmarkStart w:id="9" w:name="__Fieldmark__9_166406550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166406550"/>
      <w:bookmarkStart w:id="11" w:name="__Fieldmark__10_166406550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166406550"/>
      <w:bookmarkStart w:id="13" w:name="__Fieldmark__11_166406550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166406550"/>
      <w:bookmarkStart w:id="15" w:name="__Fieldmark__12_166406550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166406550"/>
      <w:bookmarkStart w:id="17" w:name="__Fieldmark__13_166406550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166406550"/>
      <w:bookmarkStart w:id="19" w:name="__Fieldmark__14_166406550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166406550"/>
      <w:bookmarkStart w:id="21" w:name="__Fieldmark__15_166406550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166406550"/>
      <w:bookmarkStart w:id="23" w:name="__Fieldmark__16_166406550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166406550"/>
      <w:bookmarkStart w:id="25" w:name="__Fieldmark__17_166406550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166406550"/>
      <w:bookmarkStart w:id="27" w:name="__Fieldmark__18_166406550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166406550"/>
      <w:bookmarkStart w:id="29" w:name="__Fieldmark__19_166406550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166406550"/>
      <w:bookmarkStart w:id="31" w:name="__Fieldmark__20_166406550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166406550"/>
      <w:bookmarkStart w:id="33" w:name="__Fieldmark__21_166406550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166406550"/>
      <w:bookmarkStart w:id="35" w:name="__Fieldmark__22_166406550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166406550"/>
      <w:bookmarkStart w:id="37" w:name="__Fieldmark__23_166406550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166406550"/>
      <w:bookmarkStart w:id="39" w:name="__Fieldmark__24_166406550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166406550"/>
      <w:bookmarkStart w:id="41" w:name="__Fieldmark__25_166406550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166406550"/>
      <w:bookmarkStart w:id="43" w:name="__Fieldmark__26_166406550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166406550"/>
      <w:bookmarkStart w:id="45" w:name="__Fieldmark__27_166406550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166406550"/>
      <w:bookmarkStart w:id="47" w:name="__Fieldmark__28_166406550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166406550"/>
      <w:bookmarkStart w:id="49" w:name="__Fieldmark__29_166406550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166406550"/>
      <w:bookmarkStart w:id="51" w:name="__Fieldmark__30_166406550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166406550"/>
      <w:bookmarkStart w:id="53" w:name="__Fieldmark__31_166406550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166406550"/>
      <w:bookmarkStart w:id="55" w:name="__Fieldmark__32_166406550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Behavior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166406550"/>
      <w:bookmarkStart w:id="57" w:name="__Fieldmark__33_166406550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166406550"/>
      <w:bookmarkStart w:id="59" w:name="__Fieldmark__34_166406550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166406550"/>
      <w:bookmarkStart w:id="61" w:name="__Fieldmark__35_166406550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166406550"/>
      <w:bookmarkStart w:id="63" w:name="__Fieldmark__36_166406550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166406550"/>
      <w:bookmarkStart w:id="65" w:name="__Fieldmark__37_166406550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166406550"/>
      <w:bookmarkStart w:id="67" w:name="__Fieldmark__38_166406550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166406550"/>
      <w:bookmarkStart w:id="69" w:name="__Fieldmark__39_166406550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166406550"/>
      <w:bookmarkStart w:id="71" w:name="__Fieldmark__40_166406550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166406550"/>
      <w:bookmarkStart w:id="73" w:name="__Fieldmark__41_166406550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166406550"/>
      <w:bookmarkStart w:id="75" w:name="__Fieldmark__42_166406550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166406550"/>
      <w:bookmarkStart w:id="77" w:name="__Fieldmark__43_166406550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166406550"/>
      <w:bookmarkStart w:id="79" w:name="__Fieldmark__44_166406550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166406550"/>
      <w:bookmarkStart w:id="81" w:name="__Fieldmark__45_166406550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166406550"/>
      <w:bookmarkStart w:id="83" w:name="__Fieldmark__46_166406550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166406550"/>
      <w:bookmarkStart w:id="85" w:name="__Fieldmark__47_166406550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166406550"/>
      <w:bookmarkStart w:id="87" w:name="__Fieldmark__48_166406550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166406550"/>
      <w:bookmarkStart w:id="89" w:name="__Fieldmark__49_166406550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166406550"/>
      <w:bookmarkStart w:id="91" w:name="__Fieldmark__52_166406550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166406550"/>
      <w:bookmarkStart w:id="93" w:name="__Fieldmark__53_166406550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166406550"/>
      <w:bookmarkStart w:id="95" w:name="__Fieldmark__54_166406550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166406550"/>
      <w:bookmarkStart w:id="97" w:name="__Fieldmark__55_166406550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166406550"/>
      <w:bookmarkStart w:id="99" w:name="__Fieldmark__56_166406550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166406550"/>
      <w:bookmarkStart w:id="101" w:name="__Fieldmark__57_166406550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166406550"/>
      <w:bookmarkStart w:id="103" w:name="__Fieldmark__58_166406550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166406550"/>
      <w:bookmarkStart w:id="105" w:name="__Fieldmark__59_166406550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Motivatio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166406550"/>
      <w:bookmarkStart w:id="107" w:name="__Fieldmark__60_166406550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166406550"/>
      <w:bookmarkStart w:id="109" w:name="__Fieldmark__61_166406550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166406550"/>
      <w:bookmarkStart w:id="111" w:name="__Fieldmark__62_166406550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166406550"/>
      <w:bookmarkStart w:id="113" w:name="__Fieldmark__63_166406550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166406550"/>
      <w:bookmarkStart w:id="115" w:name="__Fieldmark__64_166406550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166406550"/>
      <w:bookmarkStart w:id="117" w:name="__Fieldmark__65_166406550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166406550"/>
      <w:bookmarkStart w:id="119" w:name="__Fieldmark__66_166406550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166406550"/>
      <w:bookmarkStart w:id="121" w:name="__Fieldmark__67_166406550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166406550"/>
      <w:bookmarkStart w:id="123" w:name="__Fieldmark__68_166406550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166406550"/>
      <w:bookmarkStart w:id="125" w:name="__Fieldmark__69_166406550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166406550"/>
      <w:bookmarkStart w:id="127" w:name="__Fieldmark__70_166406550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166406550"/>
      <w:bookmarkStart w:id="129" w:name="__Fieldmark__71_166406550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166406550"/>
      <w:bookmarkStart w:id="131" w:name="__Fieldmark__72_166406550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166406550"/>
      <w:bookmarkStart w:id="133" w:name="__Fieldmark__73_166406550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4" w:name="__Fieldmark__74_166406550"/>
      <w:bookmarkStart w:id="135" w:name="__Fieldmark__74_166406550"/>
      <w:bookmarkEnd w:id="1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6" w:name="__Fieldmark__75_166406550"/>
      <w:bookmarkStart w:id="137" w:name="__Fieldmark__75_166406550"/>
      <w:bookmarkEnd w:id="1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ab/>
        <w:tab/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8" w:name="__Fieldmark__76_166406550"/>
      <w:bookmarkStart w:id="139" w:name="__Fieldmark__76_166406550"/>
      <w:bookmarkEnd w:id="139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40" w:name="__Fieldmark__77_166406550"/>
      <w:bookmarkStart w:id="141" w:name="__Fieldmark__77_166406550"/>
      <w:bookmarkEnd w:id="141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S_Behavior_Referral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35:00Z</dcterms:created>
  <dc:creator>wlc</dc:creator>
  <dc:description/>
  <dc:language>en-US</dc:language>
  <cp:lastModifiedBy>wlc</cp:lastModifiedBy>
  <cp:lastPrinted>2009-03-16T14:19:00Z</cp:lastPrinted>
  <dcterms:modified xsi:type="dcterms:W3CDTF">2009-03-17T21:38:00Z</dcterms:modified>
  <cp:revision>1</cp:revision>
  <dc:subject/>
  <dc:title>NORTHWEST GEORGIA EDUCATIONAL PROGRAM</dc:title>
</cp:coreProperties>
</file>