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0"/>
          <w:szCs w:val="20"/>
        </w:rPr>
        <w:t>NORTHWEST GEORGIA EDUCATIONAL PROGRAM / GNETS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OR/MINOR OFFENSE REPORT</w:t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(circle Major or Minor)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Name: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 xml:space="preserve"> Grade: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 </w:t>
        <w:tab/>
        <w:t xml:space="preserve">Date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ferring Person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ab/>
        <w:tab/>
        <w:t xml:space="preserve">Time of Offense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Others Involved: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5_1962511556"/>
      <w:bookmarkStart w:id="1" w:name="__Fieldmark__5_1962511556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Non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6_1962511556"/>
      <w:bookmarkStart w:id="3" w:name="__Fieldmark__6_1962511556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er(s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7_1962511556"/>
      <w:bookmarkStart w:id="5" w:name="__Fieldmark__7_1962511556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taff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8_1962511556"/>
      <w:bookmarkStart w:id="7" w:name="__Fieldmark__8_1962511556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Teach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" w:name="__Fieldmark__9_1962511556"/>
      <w:bookmarkStart w:id="9" w:name="__Fieldmark__9_1962511556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Substitut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" w:name="__Fieldmark__10_1962511556"/>
      <w:bookmarkStart w:id="11" w:name="__Fieldmark__10_1962511556"/>
      <w:bookmarkEnd w:id="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" w:name="__Fieldmark__11_1962511556"/>
      <w:bookmarkStart w:id="13" w:name="__Fieldmark__11_1962511556"/>
      <w:bookmarkEnd w:id="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Problem Behaviors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12_1962511556"/>
      <w:bookmarkStart w:id="15" w:name="__Fieldmark__12_1962511556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busive Language/ Inappropriate langu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13_1962511556"/>
      <w:bookmarkStart w:id="17" w:name="__Fieldmark__13_1962511556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rassment/Bullying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8" w:name="__Fieldmark__14_1962511556"/>
      <w:bookmarkStart w:id="19" w:name="__Fieldmark__14_1962511556"/>
      <w:bookmarkEnd w:id="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vert defianc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0" w:name="__Fieldmark__15_1962511556"/>
      <w:bookmarkStart w:id="21" w:name="__Fieldmark__15_1962511556"/>
      <w:bookmarkEnd w:id="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unning a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2" w:name="__Fieldmark__16_1962511556"/>
      <w:bookmarkStart w:id="23" w:name="__Fieldmark__16_1962511556"/>
      <w:bookmarkEnd w:id="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ard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4" w:name="__Fieldmark__17_1962511556"/>
      <w:bookmarkStart w:id="25" w:name="__Fieldmark__17_1962511556"/>
      <w:bookmarkEnd w:id="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isrup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6" w:name="__Fieldmark__18_1962511556"/>
      <w:bookmarkStart w:id="27" w:name="__Fieldmark__18_1962511556"/>
      <w:bookmarkEnd w:id="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uicidal threats/attempt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8" w:name="__Fieldmark__19_1962511556"/>
      <w:bookmarkStart w:id="29" w:name="__Fieldmark__19_1962511556"/>
      <w:bookmarkEnd w:id="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ying/Cheating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0" w:name="__Fieldmark__20_1962511556"/>
      <w:bookmarkStart w:id="31" w:name="__Fieldmark__20_1962511556"/>
      <w:bookmarkEnd w:id="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exual acting out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2" w:name="__Fieldmark__21_1962511556"/>
      <w:bookmarkStart w:id="33" w:name="__Fieldmark__21_1962511556"/>
      <w:bookmarkEnd w:id="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heft/forger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4" w:name="__Fieldmark__22_1962511556"/>
      <w:bookmarkStart w:id="35" w:name="__Fieldmark__22_1962511556"/>
      <w:bookmarkEnd w:id="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ang Affilia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6" w:name="__Fieldmark__23_1962511556"/>
      <w:bookmarkStart w:id="37" w:name="__Fieldmark__23_1962511556"/>
      <w:bookmarkEnd w:id="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rs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38" w:name="__Fieldmark__24_1962511556"/>
      <w:bookmarkStart w:id="39" w:name="__Fieldmark__24_1962511556"/>
      <w:bookmarkEnd w:id="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ring weapons/Drugs to school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0" w:name="__Fieldmark__25_1962511556"/>
      <w:bookmarkStart w:id="41" w:name="__Fieldmark__25_1962511556"/>
      <w:bookmarkEnd w:id="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ighting/physical aggression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2" w:name="__Fieldmark__26_1962511556"/>
      <w:bookmarkStart w:id="43" w:name="__Fieldmark__26_1962511556"/>
      <w:bookmarkEnd w:id="4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roperty damage/vandalism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4" w:name="__Fieldmark__27_1962511556"/>
      <w:bookmarkStart w:id="45" w:name="__Fieldmark__27_1962511556"/>
      <w:bookmarkEnd w:id="4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appropriate loc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6" w:name="__Fieldmark__28_1962511556"/>
      <w:bookmarkStart w:id="47" w:name="__Fieldmark__28_1962511556"/>
      <w:bookmarkEnd w:id="4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ggressive behavior resulting in injury to student, staff, or self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8" w:name="__Fieldmark__29_1962511556"/>
      <w:bookmarkStart w:id="49" w:name="__Fieldmark__29_1962511556"/>
      <w:bookmarkEnd w:id="4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Dress code/Technology Violation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0" w:name="__Fieldmark__30_1962511556"/>
      <w:bookmarkStart w:id="51" w:name="__Fieldmark__30_1962511556"/>
      <w:bookmarkEnd w:id="5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erroristic threats (threats of weapons or extreme violence with a plan to carry it out.)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2" w:name="__Fieldmark__31_1962511556"/>
      <w:bookmarkStart w:id="53" w:name="__Fieldmark__31_1962511556"/>
      <w:bookmarkEnd w:id="5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Behavio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4" w:name="__Fieldmark__32_1962511556"/>
      <w:bookmarkStart w:id="55" w:name="__Fieldmark__32_1962511556"/>
      <w:bookmarkEnd w:id="5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Behavior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Loc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6" w:name="__Fieldmark__33_1962511556"/>
      <w:bookmarkStart w:id="57" w:name="__Fieldmark__33_1962511556"/>
      <w:bookmarkEnd w:id="5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layground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58" w:name="__Fieldmark__34_1962511556"/>
      <w:bookmarkStart w:id="59" w:name="__Fieldmark__34_1962511556"/>
      <w:bookmarkEnd w:id="5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afeteri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0" w:name="__Fieldmark__35_1962511556"/>
      <w:bookmarkStart w:id="61" w:name="__Fieldmark__35_1962511556"/>
      <w:bookmarkEnd w:id="6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ice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2" w:name="__Fieldmark__36_1962511556"/>
      <w:bookmarkStart w:id="63" w:name="__Fieldmark__36_1962511556"/>
      <w:bookmarkEnd w:id="6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athroom  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4" w:name="__Fieldmark__37_1962511556"/>
      <w:bookmarkStart w:id="65" w:name="__Fieldmark__37_1962511556"/>
      <w:bookmarkEnd w:id="6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Hall/Breezeway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6" w:name="__Fieldmark__38_1962511556"/>
      <w:bookmarkStart w:id="67" w:name="__Fieldmark__38_1962511556"/>
      <w:bookmarkEnd w:id="6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Gym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8" w:name="__Fieldmark__39_1962511556"/>
      <w:bookmarkStart w:id="69" w:name="__Fieldmark__39_1962511556"/>
      <w:bookmarkEnd w:id="6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ibrary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0" w:name="__Fieldmark__40_1962511556"/>
      <w:bookmarkStart w:id="71" w:name="__Fieldmark__40_1962511556"/>
      <w:bookmarkEnd w:id="7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tadium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2" w:name="__Fieldmark__41_1962511556"/>
      <w:bookmarkStart w:id="73" w:name="__Fieldmark__41_1962511556"/>
      <w:bookmarkEnd w:id="7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f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4" w:name="__Fieldmark__42_1962511556"/>
      <w:bookmarkStart w:id="75" w:name="__Fieldmark__42_1962511556"/>
      <w:bookmarkEnd w:id="7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cker Room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6" w:name="__Fieldmark__43_1962511556"/>
      <w:bookmarkStart w:id="77" w:name="__Fieldmark__43_1962511556"/>
      <w:bookmarkEnd w:id="7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room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78" w:name="__Fieldmark__44_1962511556"/>
      <w:bookmarkStart w:id="79" w:name="__Fieldmark__44_1962511556"/>
      <w:bookmarkEnd w:id="7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pecial event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0" w:name="__Fieldmark__45_1962511556"/>
      <w:bookmarkStart w:id="81" w:name="__Fieldmark__45_1962511556"/>
      <w:bookmarkEnd w:id="8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king Lot     </w:t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2" w:name="__Fieldmark__46_1962511556"/>
      <w:bookmarkStart w:id="83" w:name="__Fieldmark__46_1962511556"/>
      <w:bookmarkEnd w:id="8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mmon instructional are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4" w:name="__Fieldmark__47_1962511556"/>
      <w:bookmarkStart w:id="85" w:name="__Fieldmark__47_1962511556"/>
      <w:bookmarkEnd w:id="8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</w:t>
        <w:tab/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6" w:name="__Fieldmark__48_1962511556"/>
      <w:bookmarkStart w:id="87" w:name="__Fieldmark__48_1962511556"/>
      <w:bookmarkEnd w:id="8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Loading Zone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8" w:name="__Fieldmark__49_1962511556"/>
      <w:bookmarkStart w:id="89" w:name="__Fieldmark__49_1962511556"/>
      <w:bookmarkEnd w:id="8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lass Out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20"/>
          <w:szCs w:val="20"/>
          <w:u w:val="single"/>
        </w:rPr>
        <w:t xml:space="preserve">Describe What Happened </w:t>
      </w:r>
      <w:r>
        <w:rPr>
          <w:b/>
          <w:color w:val="FF0000"/>
          <w:sz w:val="20"/>
          <w:szCs w:val="20"/>
          <w:u w:val="single"/>
        </w:rPr>
        <w:t>(</w:t>
      </w:r>
      <w:r>
        <w:rPr>
          <w:color w:val="FF0000"/>
          <w:sz w:val="20"/>
          <w:szCs w:val="20"/>
          <w:u w:val="single"/>
        </w:rPr>
        <w:t>Required</w:t>
      </w:r>
      <w:r>
        <w:rPr>
          <w:b/>
          <w:color w:val="FF0000"/>
          <w:sz w:val="20"/>
          <w:szCs w:val="20"/>
          <w:u w:val="single"/>
        </w:rPr>
        <w:t>)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b/>
          <w:b/>
          <w:color w:val="0000FF"/>
          <w:sz w:val="18"/>
          <w:szCs w:val="1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Motivat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0" w:name="__Fieldmark__52_1962511556"/>
      <w:bookmarkStart w:id="91" w:name="__Fieldmark__52_1962511556"/>
      <w:bookmarkEnd w:id="9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peer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2" w:name="__Fieldmark__53_1962511556"/>
      <w:bookmarkStart w:id="93" w:name="__Fieldmark__53_1962511556"/>
      <w:bookmarkEnd w:id="9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adult atten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4" w:name="__Fieldmark__54_1962511556"/>
      <w:bookmarkStart w:id="95" w:name="__Fieldmark__54_1962511556"/>
      <w:bookmarkEnd w:id="9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btain item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6" w:name="__Fieldmark__55_1962511556"/>
      <w:bookmarkStart w:id="97" w:name="__Fieldmark__55_1962511556"/>
      <w:bookmarkEnd w:id="9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tasks/activiti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98" w:name="__Fieldmark__56_1962511556"/>
      <w:bookmarkStart w:id="99" w:name="__Fieldmark__56_1962511556"/>
      <w:bookmarkEnd w:id="9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peers</w:t>
      </w:r>
    </w:p>
    <w:p>
      <w:pPr>
        <w:pStyle w:val="Normal"/>
        <w:spacing w:lineRule="auto" w:line="240"/>
        <w:rPr>
          <w:b/>
          <w:b/>
          <w:sz w:val="18"/>
          <w:szCs w:val="18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0" w:name="__Fieldmark__57_1962511556"/>
      <w:bookmarkStart w:id="101" w:name="__Fieldmark__57_1962511556"/>
      <w:bookmarkEnd w:id="10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Avoid adult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2" w:name="__Fieldmark__58_1962511556"/>
      <w:bookmarkStart w:id="103" w:name="__Fieldmark__58_1962511556"/>
      <w:bookmarkEnd w:id="10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 Motivatio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4" w:name="__Fieldmark__59_1962511556"/>
      <w:bookmarkStart w:id="105" w:name="__Fieldmark__59_1962511556"/>
      <w:bookmarkEnd w:id="10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 Motivation</w:t>
      </w:r>
    </w:p>
    <w:p>
      <w:pPr>
        <w:pStyle w:val="Normal"/>
        <w:spacing w:lineRule="auto" w:line="240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Administrative Decision (check one)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Required)</w:t>
      </w:r>
    </w:p>
    <w:p>
      <w:pPr>
        <w:pStyle w:val="Normal"/>
        <w:spacing w:lineRule="auto" w:line="240"/>
        <w:rPr>
          <w:sz w:val="16"/>
          <w:szCs w:val="16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6" w:name="__Fieldmark__60_1962511556"/>
      <w:bookmarkStart w:id="107" w:name="__Fieldmark__60_1962511556"/>
      <w:bookmarkEnd w:id="10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in office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8" w:name="__Fieldmark__61_1962511556"/>
      <w:bookmarkStart w:id="109" w:name="__Fieldmark__61_1962511556"/>
      <w:bookmarkEnd w:id="10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onference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0" w:name="__Fieldmark__62_1962511556"/>
      <w:bookmarkStart w:id="111" w:name="__Fieldmark__62_1962511556"/>
      <w:bookmarkEnd w:id="1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arent Contact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2" w:name="__Fieldmark__63_1962511556"/>
      <w:bookmarkStart w:id="113" w:name="__Fieldmark__63_1962511556"/>
      <w:bookmarkEnd w:id="1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Follow-up agreement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4" w:name="__Fieldmark__64_1962511556"/>
      <w:bookmarkStart w:id="115" w:name="__Fieldmark__64_1962511556"/>
      <w:bookmarkEnd w:id="1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Loss of privileg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6" w:name="__Fieldmark__65_1962511556"/>
      <w:bookmarkStart w:id="117" w:name="__Fieldmark__65_1962511556"/>
      <w:bookmarkEnd w:id="1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Time out/Detention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18" w:name="__Fieldmark__66_1962511556"/>
      <w:bookmarkStart w:id="119" w:name="__Fieldmark__66_1962511556"/>
      <w:bookmarkEnd w:id="1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 school suspension</w:t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0" w:name="__Fieldmark__67_1962511556"/>
      <w:bookmarkStart w:id="121" w:name="__Fieldmark__67_1962511556"/>
      <w:bookmarkEnd w:id="1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ut of school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2" w:name="__Fieldmark__68_1962511556"/>
      <w:bookmarkStart w:id="123" w:name="__Fieldmark__68_1962511556"/>
      <w:bookmarkEnd w:id="1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Restitut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4" w:name="__Fieldmark__69_1962511556"/>
      <w:bookmarkStart w:id="125" w:name="__Fieldmark__69_1962511556"/>
      <w:bookmarkEnd w:id="12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Individualized Instruction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6" w:name="__Fieldmark__70_1962511556"/>
      <w:bookmarkStart w:id="127" w:name="__Fieldmark__70_1962511556"/>
      <w:bookmarkEnd w:id="12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Charges Filed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8" w:name="__Fieldmark__71_1962511556"/>
      <w:bookmarkStart w:id="129" w:name="__Fieldmark__71_1962511556"/>
      <w:bookmarkEnd w:id="12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olice referral</w:t>
      </w:r>
    </w:p>
    <w:p>
      <w:pPr>
        <w:pStyle w:val="Normal"/>
        <w:spacing w:lineRule="auto" w:line="24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72_1962511556"/>
      <w:bookmarkStart w:id="131" w:name="__Fieldmark__72_1962511556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Bus suspen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73_1962511556"/>
      <w:bookmarkStart w:id="133" w:name="__Fieldmark__73_1962511556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Expulsion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4" w:name="__Fieldmark__74_1962511556"/>
      <w:bookmarkStart w:id="135" w:name="__Fieldmark__74_1962511556"/>
      <w:bookmarkEnd w:id="1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th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6" w:name="__Fieldmark__75_1962511556"/>
      <w:bookmarkStart w:id="137" w:name="__Fieldmark__75_1962511556"/>
      <w:bookmarkEnd w:id="1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Unknown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i/>
        </w:rPr>
        <w:t>If suspended, # of days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u w:val="single"/>
        </w:rPr>
        <w:tab/>
        <w:tab/>
      </w:r>
    </w:p>
    <w:p>
      <w:pPr>
        <w:pStyle w:val="Normal"/>
        <w:spacing w:lineRule="auto" w:line="240"/>
        <w:rPr/>
      </w:pPr>
      <w:r>
        <w:rPr>
          <w:b/>
          <w:sz w:val="18"/>
          <w:szCs w:val="18"/>
          <w:u w:val="single"/>
        </w:rPr>
        <w:t xml:space="preserve">Was physical restraint used?  YES </w:t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38" w:name="__Fieldmark__76_1962511556"/>
      <w:bookmarkStart w:id="139" w:name="__Fieldmark__76_1962511556"/>
      <w:bookmarkEnd w:id="139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OR NO</w:t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/>
          <w:b/>
          <w:szCs w:val="18"/>
        </w:rPr>
        <w:instrText xml:space="preserve"> FORMCHECKBOX </w:instrText>
      </w:r>
      <w:r>
        <w:rPr>
          <w:sz w:val="18"/>
          <w:u w:val="single"/>
          <w:b/>
          <w:szCs w:val="18"/>
        </w:rPr>
        <w:fldChar w:fldCharType="separate"/>
      </w:r>
      <w:bookmarkStart w:id="140" w:name="__Fieldmark__77_1962511556"/>
      <w:bookmarkStart w:id="141" w:name="__Fieldmark__77_1962511556"/>
      <w:bookmarkEnd w:id="141"/>
      <w:r>
        <w:rPr>
          <w:b/>
          <w:sz w:val="18"/>
          <w:szCs w:val="18"/>
          <w:u w:val="single"/>
        </w:rPr>
      </w:r>
      <w:r>
        <w:rPr>
          <w:sz w:val="18"/>
          <w:u w:val="single"/>
          <w:b/>
          <w:szCs w:val="18"/>
        </w:rPr>
        <w:fldChar w:fldCharType="end"/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color w:val="FF0000"/>
          <w:sz w:val="18"/>
          <w:szCs w:val="18"/>
          <w:u w:val="single"/>
        </w:rPr>
        <w:t xml:space="preserve">(Required) </w:t>
      </w:r>
      <w:r>
        <w:rPr>
          <w:b/>
          <w:sz w:val="18"/>
          <w:szCs w:val="18"/>
          <w:u w:val="single"/>
        </w:rPr>
        <w:t>(If yes, complete physical restraint incident report form)</w:t>
      </w:r>
    </w:p>
    <w:p>
      <w:pPr>
        <w:pStyle w:val="ListParagraph"/>
        <w:spacing w:lineRule="auto" w:line="240"/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Student Signature: 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spacing w:lineRule="auto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dult Signature:</w:t>
      </w:r>
      <w:r>
        <w:rPr>
          <w:sz w:val="18"/>
          <w:szCs w:val="18"/>
          <w:u w:val="single"/>
        </w:rPr>
        <w:tab/>
        <w:tab/>
        <w:tab/>
        <w:tab/>
        <w:tab/>
        <w:tab/>
      </w:r>
      <w:r>
        <w:rPr>
          <w:sz w:val="18"/>
          <w:szCs w:val="18"/>
        </w:rPr>
        <w:tab/>
        <w:t>Date: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spacing w:lineRule="auto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uture Interventions/ Reflection and Action Plan:</w:t>
      </w:r>
      <w:r>
        <w:rPr>
          <w:b/>
          <w:sz w:val="20"/>
          <w:szCs w:val="20"/>
        </w:rPr>
        <w:t xml:space="preserve">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b/>
          <w:szCs w:val="18"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18"/>
          <w:szCs w:val="18"/>
          <w:lang w:val="en-US" w:eastAsia="en-US"/>
        </w:rPr>
      </w:r>
      <w:r>
        <w:rPr>
          <w:sz w:val="18"/>
          <w:b/>
          <w:szCs w:val="18"/>
          <w:color w:val="0000FF"/>
          <w:lang w:val="en-US" w:eastAsia="en-US"/>
        </w:rPr>
        <w:fldChar w:fldCharType="separate"/>
      </w:r>
      <w:r>
        <w:rPr>
          <w:b/>
          <w:color w:val="0000FF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color w:val="0000FF"/>
          <w:lang w:val="en-US" w:eastAsia="en-US"/>
        </w:rPr>
        <w:fldChar w:fldCharType="end"/>
      </w:r>
      <w:r>
        <w:rPr>
          <w:b/>
          <w:color w:val="0000FF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color w:val="0000FF"/>
          <w:sz w:val="20"/>
          <w:szCs w:val="20"/>
          <w:lang w:val="en-US" w:eastAsia="en-US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color w:val="0000FF"/>
          <w:lang w:val="en-US" w:eastAsia="en-US"/>
        </w:rPr>
        <w:instrText xml:space="preserve"> FORMTEXT </w:instrText>
      </w:r>
      <w:r>
        <w:rPr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color w:val="0000FF"/>
          <w:lang w:val="en-US" w:eastAsia="en-US"/>
        </w:rPr>
        <w:fldChar w:fldCharType="separate"/>
      </w:r>
      <w:r>
        <w:rPr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00FF"/>
          <w:lang w:val="en-US" w:eastAsia="en-US"/>
        </w:rPr>
        <w:fldChar w:fldCharType="end"/>
      </w:r>
      <w:r>
        <w:rPr>
          <w:color w:val="0000FF"/>
          <w:sz w:val="20"/>
          <w:szCs w:val="20"/>
          <w:lang w:val="en-US" w:eastAsia="en-US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IS_Behavior_Referral[1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35:00Z</dcterms:created>
  <dc:creator>wlc</dc:creator>
  <dc:description/>
  <dc:language>en-US</dc:language>
  <cp:lastModifiedBy>wlc</cp:lastModifiedBy>
  <cp:lastPrinted>2009-03-16T14:19:00Z</cp:lastPrinted>
  <dcterms:modified xsi:type="dcterms:W3CDTF">2009-03-17T21:38:00Z</dcterms:modified>
  <cp:revision>1</cp:revision>
  <dc:subject/>
  <dc:title>NORTHWEST GEORGIA EDUCATIONAL PROGRAM</dc:title>
</cp:coreProperties>
</file>